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Bokod Község Önkormányzata Képviselő-testületének</w:t>
      </w:r>
    </w:p>
    <w:p>
      <w:pPr>
        <w:pStyle w:val="Normal"/>
        <w:rPr>
          <w:b/>
          <w:b/>
        </w:rPr>
      </w:pPr>
      <w:r>
        <w:rPr>
          <w:b/>
        </w:rPr>
        <w:t>Közigazgatási és Szociális Bizottság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540" w:hanging="0"/>
        <w:rPr/>
      </w:pPr>
      <w:r>
        <w:rPr>
          <w:b/>
          <w:u w:val="single"/>
        </w:rPr>
        <w:t>Tárgy:</w:t>
      </w:r>
      <w:r>
        <w:rPr/>
        <w:t xml:space="preserve"> A Közigazgatási és Szociális Bizottság 2009. évi, a szociális ellátás területén végzett tevékenységéről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LŐTERJESZTÉ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</w:rPr>
        <w:t>a Képviselő-testület 2010. január 27-i ülésér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Tisztelt Képviselő-testület !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Bokod Község Önkormányzata Közigazgatási és Szociális Bizottsága munkáját a szociális igazgatásról és szociális ellátásokról szóló többször módosított 1993. évi III. törvény alapján, valamint a  Képviselő-testület által  többször módosított 8/2007. (VIII.1.) Önkormányzati számú rendelet alapján átruházott hatáskörben végzi, melynek elsődleges célja a szociális biztonság megteremtése és megőrzés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özigazgatási és Szociális Bizottság 2009. év folyamán 9 alkalommal ülésezett és 127 határozatot hozott. Rendkívüli ülés az elmúlt évben nem volt.</w:t>
      </w:r>
    </w:p>
    <w:p>
      <w:pPr>
        <w:pStyle w:val="Normal"/>
        <w:jc w:val="both"/>
        <w:rPr/>
      </w:pPr>
      <w:r>
        <w:rPr/>
        <w:t>A Bizottság minden ülésén határozatképes volt, tagjai rendszeresen részt vettek az üléseken, hiányzás csak indokolt esetben, ritkán fordult elő. A napirendi pontok minden esetben érdemben megtárgyalásra kerültek.</w:t>
      </w:r>
    </w:p>
    <w:p>
      <w:pPr>
        <w:pStyle w:val="Normal"/>
        <w:jc w:val="both"/>
        <w:rPr/>
      </w:pPr>
      <w:r>
        <w:rPr/>
        <w:t xml:space="preserve">Különösen nagy a Bizottság felelőssége az átruházott hatáskörben hozott döntések esetében, hiszen sok szociálisan rászorult ember kérelméről kell dönteni. </w:t>
      </w:r>
    </w:p>
    <w:p>
      <w:pPr>
        <w:pStyle w:val="Normal"/>
        <w:jc w:val="both"/>
        <w:rPr/>
      </w:pPr>
      <w:r>
        <w:rPr/>
        <w:t xml:space="preserve">Bizottságunk megkülönböztetett figyelmet fordít azokra, akik igen nehéz anyagi helyzetük miatt segítségre szorulnak. </w:t>
      </w:r>
    </w:p>
    <w:p>
      <w:pPr>
        <w:pStyle w:val="Normal"/>
        <w:jc w:val="both"/>
        <w:rPr/>
      </w:pPr>
      <w:r>
        <w:rPr/>
        <w:t>A támogatások odaítélése kellő körültekintéssel történik. Természetesen a vonatkozó törvényeket és önkormányzatunk rendeletében meghatározott jövedelmi és vagyoni helyzetet mindig figyelembe kell vennünk.</w:t>
      </w:r>
    </w:p>
    <w:p>
      <w:pPr>
        <w:pStyle w:val="Normal"/>
        <w:jc w:val="both"/>
        <w:rPr/>
      </w:pPr>
      <w:r>
        <w:rPr/>
        <w:t>Több alkalommal az egyedi rászorultság miatt próbálunk humánus döntéseket hozni. Ahol lehetőség van rá, igyekszünk a segítséget természetbeni juttatásként és nem pénzbeli segítségként nyújtani, pl. hallókészülék, gyógyszerek, szemüveg vásárlásához segítség, étkezés támogatása, élelmiszer vásárlása.</w:t>
      </w:r>
    </w:p>
    <w:p>
      <w:pPr>
        <w:pStyle w:val="Normal"/>
        <w:jc w:val="both"/>
        <w:rPr/>
      </w:pPr>
      <w:r>
        <w:rPr/>
        <w:t>A támogatottak valós életkörülményeinek megítélését segíti hogy a Bizottsági tagok nagyobbik része mindennapi munkája során „hivatásszerűen” találkozik a segítségre szoruló embertársakkal.</w:t>
      </w:r>
    </w:p>
    <w:p>
      <w:pPr>
        <w:pStyle w:val="Normal"/>
        <w:jc w:val="both"/>
        <w:rPr/>
      </w:pPr>
      <w:r>
        <w:rPr/>
        <w:t xml:space="preserve">A Bizottság szerencsés összetétele miatt a hátrányos helyzetűek szinte minden korcsoportjáról információval rendelkezünk.  Óvónő, pedagógus, védőnő, volt háziorvosi asszisztens dolgozik a Bizottságban folyamatosan, lelkiismeretesen. </w:t>
      </w:r>
    </w:p>
    <w:p>
      <w:pPr>
        <w:pStyle w:val="Normal"/>
        <w:jc w:val="both"/>
        <w:rPr/>
      </w:pPr>
      <w:r>
        <w:rPr/>
        <w:t>A Polgármesteri Hivatal részéről a gyámügyeket felügyelő jegyző és a szociális ügyintéző  szolgálnak naprakész információkkal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A Bizottság által megállapított </w:t>
      </w:r>
      <w:r>
        <w:rPr>
          <w:b/>
        </w:rPr>
        <w:t>rendszeres szociális ellátások</w:t>
      </w:r>
      <w:r>
        <w:rPr/>
        <w:t xml:space="preserve"> évente felülvizsgálatra kerülnek.</w:t>
      </w:r>
    </w:p>
    <w:p>
      <w:pPr>
        <w:pStyle w:val="Normal"/>
        <w:jc w:val="both"/>
        <w:rPr/>
      </w:pPr>
      <w:r>
        <w:rPr/>
        <w:t>2009-ben megfigyelhető volt a Bizottsághoz beadott kérelmek növekvő száma, valamint a rendszeresen visszatérő, ugyanazon  ügyfelek köre. A növekedés annak a következménye, hogy községünkben is nőtt a munkanélküliek száma, nehezedett az elhelyezkedés lehetősége.</w:t>
      </w:r>
    </w:p>
    <w:p>
      <w:pPr>
        <w:pStyle w:val="Normal"/>
        <w:jc w:val="both"/>
        <w:rPr/>
      </w:pPr>
      <w:r>
        <w:rPr/>
        <w:t>Szociális szempontból különösen kiszolgáltatott helyzetben vannak a nehéz anyagi körülmények között élő gyermekek és az alacsony nyugdíjból élő idősek, valamint az egyedül élők, a beteg, sok gyógyszert fogyasztó emberek, valamint a munkájukat elveszítő, álláskeresési ellátásra nem jogosult személye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A Képviselő-testület a Szociális törvény és a Gyermekvédelmi törvény által hatáskörébe utalt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az átmeneti segéllyel,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méltányossági ápolási díjjal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lakásfenntartási támogatással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étkeztetéssel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házi segítségnyújtással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rendkívüli gyermekvédelmi támogatással kapcsolatos hatásköreit a Közigazgatási és Szociális Bizottságra ruházta á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özigazgatási és Szociális Bizottság a benyújtott kérelmek és jövedelemigazolások alapján dönt az átmeneti segélyek odaítélésről és összegéről, megállapítja a méltányosságból adható ápolási díjra való jogosultságot, a díj összegét. Az ápolási kötelezettség teljesítését folyamatosan figyelemmel kíséri és a jogosultság fennállását évente felülvizsgálja. Továbbá lakásfenntartási támogatást állapít meg, valamint elbírálja a rendkívüli gyermekvédelmi támogatásra, az étkeztetésre és a házi segítségnyújtásra  benyújtott kérelmeket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Kérem a tisztelt Képviselő-testületet, hogy előterjesztésemet a részletes tájékoztató megismerése után fogadja el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Tájékoztató a Közigazgatási és Szociális Bizottság átruházott hatáskörben hozott 2009. évi döntéseiről, ellátási formánként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u w:val="single"/>
        </w:rPr>
        <w:t>1./ Átmeneti segély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2009. évben 71 fő fordult átmeneti segély kérelemmel a Bizottsághoz. Közülük 50 fő részesült juttatásban,  összesen   289.840 .-Ft értékben.</w:t>
      </w:r>
    </w:p>
    <w:p>
      <w:pPr>
        <w:pStyle w:val="Normal"/>
        <w:jc w:val="both"/>
        <w:rPr/>
      </w:pPr>
      <w:r>
        <w:rPr/>
        <w:t>A leggyakrabban téli tüzelő vásárlására, ruházkodásra, illetve gyógyszerek kiváltására, gyógyászati segédeszközök vásárlására kérték a segítséget.  Négy alkalommal étkezési térítési díj átvállalására, illetve élelmiszer vásárlására került sor a segély keretén belül.</w:t>
      </w:r>
    </w:p>
    <w:p>
      <w:pPr>
        <w:pStyle w:val="Normal"/>
        <w:jc w:val="both"/>
        <w:rPr/>
      </w:pPr>
      <w:r>
        <w:rPr/>
        <w:t>21 fő kérelme került elutasításra, mert nem feleltek meg a jogszabályi feltételeknek, vagy  anyagi körülményeik nem indokolták segélyezésüket.</w:t>
      </w:r>
    </w:p>
    <w:p>
      <w:pPr>
        <w:pStyle w:val="Normal"/>
        <w:jc w:val="both"/>
        <w:rPr/>
      </w:pPr>
      <w:r>
        <w:rPr/>
        <w:t>Az átmeneti segéllyel kapcsolatosan az utóbbi három évben törvényi változás nem történ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2./ Ápolási díj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2009. év folyamán 4 fő részesült ápolási díjban, bruttó 28.500.-Ft összegben havonta. A 4 főből 3 személy már több éve jogosult ezen ellátási formára, 1 fő pedig 2009-ben szerzett jogosultságot.</w:t>
      </w:r>
    </w:p>
    <w:p>
      <w:pPr>
        <w:pStyle w:val="Normal"/>
        <w:jc w:val="both"/>
        <w:rPr/>
      </w:pPr>
      <w:r>
        <w:rPr/>
        <w:t>Ezen időszak alatt a kifizetett ápolási díj összege  1.169.900.-Ft volt.</w:t>
      </w:r>
    </w:p>
    <w:p>
      <w:pPr>
        <w:pStyle w:val="Normal"/>
        <w:jc w:val="both"/>
        <w:rPr/>
      </w:pPr>
      <w:r>
        <w:rPr/>
        <w:t>Az ápolási díjjal kapcsolatos törvényi változás nem történt, jegyzői hatáskörben van az alanyi jogú megállapítás, a méltányosságból megállapítható pedig bizottsági hatáskörben. A jogosultság feltételei és az adható pénzösszeg továbbra is változatlan marad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3./ Lakásfenntartási támogatás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2009. évben senki nem nyújtott be kérelmet lakásfenntartási támogatás iránt és jelenleg nem történik folyósítás ebben az ellátási formában. Ennek oka, hogy a támogatás feltételeként meghatározásra került az egy személyre jutó lakásnagyság mértéke, amit községünkben a lakásméretek meghaladnak, így a törvényi feltételeknek nem felelnek meg.</w:t>
      </w:r>
    </w:p>
    <w:p>
      <w:pPr>
        <w:pStyle w:val="Normal"/>
        <w:jc w:val="both"/>
        <w:rPr/>
      </w:pPr>
      <w:r>
        <w:rPr/>
        <w:t>A lakásfenntartási támogatással kapcsolatosan három évre visszatekintve nem történt törvényi változtatá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4./ Rendkívüli gyermekvédelmi támogatás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Rendkívüli gyermekvédelmi támogatást 2009. évben  18 kérelmező részére állapított meg a Bizottság, ami  48 gyermeket  érintett.</w:t>
      </w:r>
    </w:p>
    <w:p>
      <w:pPr>
        <w:pStyle w:val="Normal"/>
        <w:jc w:val="both"/>
        <w:rPr/>
      </w:pPr>
      <w:r>
        <w:rPr/>
        <w:t xml:space="preserve">15 család 1 alkalommal, 3 család 2 alkalommal részesült ellátásban. </w:t>
      </w:r>
    </w:p>
    <w:p>
      <w:pPr>
        <w:pStyle w:val="Normal"/>
        <w:jc w:val="both"/>
        <w:rPr/>
      </w:pPr>
      <w:r>
        <w:rPr/>
        <w:t>2 esetben a gyermek étkezési díjának az átvállalásáról határozott a Bizottság. Ebben az időszakban egy kérelem  került elutasításra a jövedelmi határ túllépése miatt.</w:t>
      </w:r>
    </w:p>
    <w:p>
      <w:pPr>
        <w:pStyle w:val="Normal"/>
        <w:jc w:val="both"/>
        <w:rPr/>
      </w:pPr>
      <w:r>
        <w:rPr/>
        <w:t>2009. évben összesen  150.766 .-Ft került felhasználásra erre a célra.</w:t>
      </w:r>
    </w:p>
    <w:p>
      <w:pPr>
        <w:pStyle w:val="Normal"/>
        <w:jc w:val="both"/>
        <w:rPr/>
      </w:pPr>
      <w:r>
        <w:rPr/>
        <w:t>A rendkívüli gyermekvédelmi támogatás esetében 2009-ben felemelésre került a jogosultságot meghatározó összeghatá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5./ Étkeztetés, házi segítségnyújtás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2009. év folyamán az étkezés lehetőségét havonta átlagosan 53 fő vette igénybe, ami egy éves viszonylatban 12.156 adag meleg ebéd házhozszállítását jelenti.</w:t>
      </w:r>
    </w:p>
    <w:p>
      <w:pPr>
        <w:pStyle w:val="Normal"/>
        <w:jc w:val="both"/>
        <w:rPr/>
      </w:pPr>
      <w:r>
        <w:rPr/>
        <w:t>Az ellátottak idős korúak vagy betegek, ezért mindenki részére házhoz történik az ebéd szállítása. Az igénylők részére a térítési díj jövedelmük függvényében kerül megállapításra. Az alacsony jövedelműek esetében előfordul, hogy nem kérik a hét minden napjára a meleg ebédet.</w:t>
      </w:r>
    </w:p>
    <w:p>
      <w:pPr>
        <w:pStyle w:val="Normal"/>
        <w:jc w:val="both"/>
        <w:rPr/>
      </w:pPr>
      <w:r>
        <w:rPr/>
        <w:t>A házi segítségnyújtás lehetőségét a tavalyi év folyamán 17 fő vette igénybe, ami egész évben  1.513 alkalmat jelent.</w:t>
      </w:r>
    </w:p>
    <w:p>
      <w:pPr>
        <w:pStyle w:val="Normal"/>
        <w:jc w:val="both"/>
        <w:rPr/>
      </w:pPr>
      <w:r>
        <w:rPr/>
        <w:t>A házi segítségnyújtás keretében elvégzendő feladatok a kérelmező problémáihoz igazodnak. A leggyakrabban igényelt feladatok: a személyi higiénia biztosítása, bevásárlás, hivatalos és postai ügyek intézése, gyógyszerek felíratása és kiváltása.</w:t>
      </w:r>
    </w:p>
    <w:p>
      <w:pPr>
        <w:pStyle w:val="Normal"/>
        <w:jc w:val="both"/>
        <w:rPr/>
      </w:pPr>
      <w:r>
        <w:rPr/>
        <w:t>A tavalyi évben a Képviselő-testület döntése alapján a gondozási díj 0.-Ft/óra volt.</w:t>
      </w:r>
    </w:p>
    <w:p>
      <w:pPr>
        <w:pStyle w:val="Normal"/>
        <w:jc w:val="both"/>
        <w:rPr/>
      </w:pPr>
      <w:r>
        <w:rPr/>
        <w:t>Önkormányzatunk 2009. évben 2.162.000.-Ft-ot fordított ezen ellátások finanszírozására.</w:t>
      </w:r>
    </w:p>
    <w:p>
      <w:pPr>
        <w:pStyle w:val="Normal"/>
        <w:jc w:val="both"/>
        <w:rPr/>
      </w:pPr>
      <w:r>
        <w:rPr/>
        <w:t>Folyamatosan történik ezen ellátási formát igénylők felülvizsgálata, mivel a szociális törvény előírja a jogosultság kettő évenkénti ellenőrzését. 2009. évben  16 fő ellátásának felülvizsgálata történt meg és 10 fő új kérelmező ügyében döntött a Bizottság.</w:t>
      </w:r>
    </w:p>
    <w:p>
      <w:pPr>
        <w:pStyle w:val="Normal"/>
        <w:jc w:val="both"/>
        <w:rPr/>
      </w:pPr>
      <w:r>
        <w:rPr/>
        <w:t>Változás a személyes gondoskodást nyújtó ellátásokban, hogy a házi segítségnyújtás igénybevételéhez minden új kérelmező esetében be kell szerezni az Önkormányzatnak a gondozási szükséglet megállapítását tartalmazó szakvéleményt. Ezen igazolást térítés ellenében Oroszlány Város  Szociális Szakértői Bizottsága állítja ki, helyszíni környezettanulmány készítése utá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6./ Bursa Hungaica Felsőoktatási Ösztöndíjpályázat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 xml:space="preserve">A Képviselő-testület a  Közigazgatási és Szociális Bizottság hatáskörébe utalta a </w:t>
      </w:r>
      <w:r>
        <w:rPr>
          <w:b/>
        </w:rPr>
        <w:t>Bursa Hungarica Felsőoktatási Ösztöndíjpályázat</w:t>
      </w:r>
      <w:r>
        <w:rPr/>
        <w:t xml:space="preserve"> előzetes véleményezését, valamint a támogatásra való javaslattételt. </w:t>
      </w:r>
    </w:p>
    <w:p>
      <w:pPr>
        <w:pStyle w:val="Normal"/>
        <w:jc w:val="both"/>
        <w:rPr/>
      </w:pPr>
      <w:r>
        <w:rPr/>
        <w:t>A 2009/2010. II. félévre és a 20010/2011. I. félévre vonatkozó pályázatra 17 hallgató nyújtotta be pályázatát. A Bizottság a kérelmek és a mellékelt igazolások alapján minden kérelmet megalapozottnak talált és támogatásra érdemesként terjesztette  a Képviselő-testület elé, elutasításra nem került sor.</w:t>
      </w:r>
    </w:p>
    <w:p>
      <w:pPr>
        <w:pStyle w:val="Normal"/>
        <w:jc w:val="both"/>
        <w:rPr/>
      </w:pPr>
      <w:r>
        <w:rPr/>
        <w:t>2008. évtől változás a pályázati feltételekben, hogy nem csak az államilag finanszírozott hallgatók, hanem a költségtérítést fizetők is kérhetik a támogatást, ha szociálisan rászorulta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Összegezve az igénybevett támogatási formákat, 2009. évben 117 fő bokodi lakos fordult segélykérelemmel a Közigazgatási és Szociális Bizottsághoz, mely az összlakosságnak a 5,1 %-a. Közülük 22 fő kérelme került elutasításra, mert nem feleltek meg a törvény által előírt feltételeknek. A kérelmek elutasítása miatt fellebbezést nem nyújtottak be.</w:t>
      </w:r>
    </w:p>
    <w:p>
      <w:pPr>
        <w:pStyle w:val="Normal"/>
        <w:widowControl w:val="false"/>
        <w:overflowPunct w:val="false"/>
        <w:autoSpaceDE w:val="false"/>
        <w:jc w:val="both"/>
        <w:rPr>
          <w:kern w:val="2"/>
        </w:rPr>
      </w:pPr>
      <w:r>
        <w:rPr>
          <w:kern w:val="2"/>
        </w:rPr>
        <w:t>Döntéseinket a rendelkezésünkre álló keretösszeg figyelembe vételével a hatályos jogszabályok és önkormányzatunk rendeletei alapján hoztuk meg.</w:t>
      </w:r>
    </w:p>
    <w:p>
      <w:pPr>
        <w:pStyle w:val="Normal"/>
        <w:widowControl w:val="false"/>
        <w:overflowPunct w:val="false"/>
        <w:autoSpaceDE w:val="false"/>
        <w:jc w:val="both"/>
        <w:rPr>
          <w:kern w:val="2"/>
        </w:rPr>
      </w:pPr>
      <w:r>
        <w:rPr>
          <w:kern w:val="2"/>
        </w:rPr>
        <w:t xml:space="preserve">A Közigazgatási és Szociális Bizottság az eltelt időszakban felelősségteljesen végezte a rá háruló feladatokat, a rendelkezésre álló jogkörök, eszközök birtokában a lehetőségek keretein belül eredményesen ellátta azokat. Az átruházott hatáskörben hozott döntései körültekintőek, megalapozottak voltak. Sokrétű, összetett feladatát a lakosság érdekeit messzemenően figyelembe véve végezte. </w:t>
      </w:r>
    </w:p>
    <w:p>
      <w:pPr>
        <w:pStyle w:val="Normal"/>
        <w:widowControl w:val="false"/>
        <w:overflowPunct w:val="false"/>
        <w:autoSpaceDE w:val="false"/>
        <w:jc w:val="both"/>
        <w:rPr>
          <w:kern w:val="2"/>
        </w:rPr>
      </w:pPr>
      <w:r>
        <w:rPr>
          <w:kern w:val="2"/>
        </w:rPr>
        <w:t>Remélhetően az előttünk álló nehéz gazdasági helyzetet ígérő évben is sikerül a nehéz szociális helyzetben lévő állampolgárok helyzetén enyhíteni.</w:t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/>
      </w:pPr>
      <w:r>
        <w:rPr/>
        <w:t>Bokod, 2010. január 1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b/>
        </w:rPr>
        <w:t>Mód István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 xml:space="preserve">         bizottsági elnök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Előirányzatok és felhasználások a 2009. évre: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637"/>
        <w:gridCol w:w="2583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ámogatási forma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Előirányzat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Felhasználás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Átmeneti segély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00.000.-Ft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89.840.-Ft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Ápolási díj (10%+MÁK)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1.146.000.-Ft 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169.900.-Ft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akásfenntartási támogatás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-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-Ft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endkívüli gyermekvédelmi támogatás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00.000.-Ft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50.766.-Ft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Étkeztetés, házi segítségnyújtás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000.000.-Ft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162.000.-Ft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ursa Hungarica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.000.-Ft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05.000.-F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>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Book Antiqua" w:hAnsi="Book Antiqua" w:cs="Book Antiqua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 Antiqua" w:hAnsi="Book Antiqua" w:eastAsia="Times New Roman" w:cs="Book Antiqua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Book Antiqua" w:hAnsi="Book Antiqua" w:eastAsia="Times New Roman" w:cs="Times New Roman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12:48:00Z</dcterms:created>
  <dc:creator>user</dc:creator>
  <dc:description/>
  <dc:language>en-US</dc:language>
  <cp:lastModifiedBy>user</cp:lastModifiedBy>
  <dcterms:modified xsi:type="dcterms:W3CDTF">2010-01-25T12:48:00Z</dcterms:modified>
  <cp:revision>2</cp:revision>
  <dc:subject/>
  <dc:title>Bokod Község Önkormányzata Képviselő-testületének</dc:title>
</cp:coreProperties>
</file>