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 és  a két ülés között végzett munká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december 1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 Lejárt határidejű határozatunk nincs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  2009. október 18-án az ER-BAU 2003. Kft. jogi képviselőjén keresztül tájékoztatta Önkormányzatunkat, hogy a volt lakótelepi Óvoda épületére vonatkozóan kéri új értékbecslés készítését, mert a 2008. február 14-én kötött adásvételi előszerződés szerinti 25 M Ft-os vételárat indokolatlanul magasnak tartja, ezért nem fizette ki a szerződésben rögzített időpontig – 2009. 08. 14-ig – a vételárat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 képviselő-testületi döntés alapján tájékoztattam a Kft. vezetőjét, hogy nem kívánunk új értékbecslést készíte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009. december 2-án a jogi képviselő újabb ajánlattal keresett meg, amely alapján az 1.000.000 forint foglalóból 800.000 forintot az ingatlan értékesítésekor fizessünk vissza és a 2009. augusztus 14-e utáni közüzemi díjakat pedig a Kft. átszámlázza Önkormányzatunkna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Levélben tájékoztattam a Kft. vezetőjét, hogy a foglaló visszafizetésére nincs lehetőségünk, a közüzemi díjakat 2009. augusztus 14-től önkormányzatunk kifizet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Elkészült a 81134 j. országos közút Erőműi úti szakaszán létesítendő 2 x 2 pár, valamint a 8134 j. út Fő utcai szakaszán egy pár autóbusz megállóhely átépítésére vonatkozó műszaki tervdokumentáció. A terveket engedélyeztetésre benyújtottuk a Nemzeti Közlekedési Hatósághoz. A megállóhelyek kialakítását kistérségi szinten pályázati támogatásból kívánjuk megvalósíta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 Az Új Magyarország Vidékfejlesztési Program részeként a „Vidéki örökség megóvása” pályázat keretében kívánjuk a tájház tetőszerkezetét felújítani. A pályázat benyújtásához az ingatlan rendeltetését módosítani kell, lakóépületről tájházra. A módosításhoz elkészítettük a tervdokumentációt. A tájházat meglátogatók részére az ingatlan előtti közterületen gépjárműparkoló kialakítását tervezzük.</w:t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2268" w:hanging="283"/>
        <w:jc w:val="both"/>
        <w:rPr>
          <w:sz w:val="24"/>
        </w:rPr>
      </w:pPr>
      <w:r>
        <w:rPr>
          <w:b/>
          <w:sz w:val="24"/>
        </w:rPr>
        <w:t xml:space="preserve">2.  </w:t>
      </w:r>
      <w:r>
        <w:rPr>
          <w:sz w:val="24"/>
        </w:rPr>
        <w:t>Bokod Község Önkormányzatának Képviselő-testülete a Bokod, Tátra u. 27. szám alatti 801/1 hrsz-ú ingatlanon lévő tájháznál a látogatók részére a gépjárműparkolót a 688 hrsz-ú közterületen alakítja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decem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</w:rPr>
      <w:t xml:space="preserve">  </w:t>
    </w: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06:00Z</dcterms:created>
  <dc:creator>User</dc:creator>
  <dc:description/>
  <dc:language>en-US</dc:language>
  <cp:lastModifiedBy>user</cp:lastModifiedBy>
  <cp:lastPrinted>2009-12-11T08:10:00Z</cp:lastPrinted>
  <dcterms:modified xsi:type="dcterms:W3CDTF">2009-12-11T07:47:00Z</dcterms:modified>
  <cp:revision>8</cp:revision>
  <dc:subject/>
  <dc:title>Bokod Község Polgármestere</dc:title>
</cp:coreProperties>
</file>