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>Tárgy:</w:t>
      </w:r>
      <w:r>
        <w:rPr/>
        <w:t xml:space="preserve">  Társulási Megállapodás felmond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ának Képviselő-testülete 2009. december 16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A 95/2009.(X.28.) számú határozatunkban döntöttünk arról,  hogy a szociális alapszolgáltatási és gyermekjóléti alapellátási feladatok ellátását jelenleg is végző Oroszlányi Szociális Szolgálat intézményt 2010. január 1-től Önkormányzati Szociális Szolgálat Intézményfenntartó Társulás tartsa fenn. A Társulás  alapítói azon Önkormányzatok, akiknek  jelenleg is a Szociális Szolgálat lát el feladatokat. Bokodon a családsegítés és a gyermekjóléti feladatok ellátását végzi az intézmény. 2010.évben  13 264 400 Ft többlet forráshoz jutnának a Társulás tagjai.</w:t>
      </w:r>
    </w:p>
    <w:p>
      <w:pPr>
        <w:pStyle w:val="Normal"/>
        <w:jc w:val="both"/>
        <w:rPr/>
      </w:pPr>
      <w:r>
        <w:rPr/>
        <w:t>A társulási megállapodás elfogadását követően Oroszlány város kérte  az intézmény működési engedélyének módosítását is. A KDR Államigazgatási Hivatal Szociális és Gyámhivatalának – mint a működést engedélyező hatóságnak – 2009. november 18-ai tájékoztatása szerint az intézmény működése az új fenntartói formában nem engedélyezhető. A korábbiaktól eltérő, jelenlegi álláspontjuk: egy fenntartó – egy intézményére (annak valamennyi feladatával együtt!) – egy működési engedély adható ki, tehát ha az intézményfenntartó társulás csak a házi segítségnyújtás, a nappali melegedő, a családsegítés és a gyermekjóléti szolgáltatás feladatait látja el, ebben az esetben működési engedély nem adható ki.</w:t>
      </w:r>
    </w:p>
    <w:p>
      <w:pPr>
        <w:pStyle w:val="Normal"/>
        <w:jc w:val="both"/>
        <w:rPr/>
      </w:pPr>
      <w:r>
        <w:rPr/>
        <w:t>A felmerült problémára két megoldási javaslatot tettek:</w:t>
      </w:r>
    </w:p>
    <w:p>
      <w:pPr>
        <w:pStyle w:val="Normal"/>
        <w:jc w:val="both"/>
        <w:rPr/>
      </w:pPr>
      <w:r>
        <w:rPr/>
        <w:t>1. A jelenleg integrált formában működő intézmény szétbontását  több intézményre.</w:t>
      </w:r>
    </w:p>
    <w:p>
      <w:pPr>
        <w:pStyle w:val="Normal"/>
        <w:jc w:val="both"/>
        <w:rPr/>
      </w:pPr>
      <w:r>
        <w:rPr/>
        <w:t>E javaslatot  az oroszlányi önkormányzat nem támogatta, mivel valamennyi korábbi döntése az intézményi integrációt és ezáltal a költségek csökkentését szolgálta.</w:t>
      </w:r>
    </w:p>
    <w:p>
      <w:pPr>
        <w:pStyle w:val="Normal"/>
        <w:jc w:val="both"/>
        <w:rPr/>
      </w:pPr>
      <w:r>
        <w:rPr/>
        <w:t>2. Az intézményfenntartó társulás az intézmény jelenleg ellátott valamennyi feladatának közös ellátásáról, a teljes intézmény fenntartásáról gondoskodjon.</w:t>
      </w:r>
    </w:p>
    <w:p>
      <w:pPr>
        <w:pStyle w:val="Normal"/>
        <w:jc w:val="both"/>
        <w:rPr/>
      </w:pPr>
      <w:r>
        <w:rPr/>
        <w:t>E javaslat ellen szól, hogy az intézmény jelenlegi 11 alaptevékenységéből 7 feladat (idősek nappali ellátása, időskorúak átmeneti ellátása, népkonyha, nappali melegedő, éjjeli menedékhely, családok átmeneti otthona, bölcsőde) nem kötelező feladata a községeknek, csak Oroszlány városnak. További problémákat vet fel a községek által önállóan biztosított feladatok – szociális étkeztetés, házi segítségnyújtás Bokod és Dad esetében – ellátása, az azokra kiadott működési engedélyek sorsa. E javaslat a költségviselés arányainak újragondolását is felveti, mindezek alapján e megoldást sem kivitelezhető</w:t>
      </w:r>
    </w:p>
    <w:p>
      <w:pPr>
        <w:pStyle w:val="Normal"/>
        <w:jc w:val="both"/>
        <w:rPr/>
      </w:pPr>
      <w:r>
        <w:rPr/>
        <w:t xml:space="preserve">Az előzőekben leírtak miatt az Önkormányzati Szociális Szolgálat Intézményfenntartó Társulás megszüntetését kezdeményezte a Többcélú Kistérségi Társulás. </w:t>
      </w:r>
    </w:p>
    <w:p>
      <w:pPr>
        <w:pStyle w:val="Normal"/>
        <w:jc w:val="both"/>
        <w:rPr/>
      </w:pPr>
      <w:r>
        <w:rPr/>
        <w:t>A fentiek alapján javaslom a 95/2009.(X.28.) számú határozat hatályon kívül helyez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Footer"/>
        <w:tabs>
          <w:tab w:val="clear" w:pos="4536"/>
          <w:tab w:val="clear" w:pos="9072"/>
        </w:tabs>
        <w:ind w:left="2160" w:hanging="0"/>
        <w:jc w:val="both"/>
        <w:rPr/>
      </w:pPr>
      <w:r>
        <w:rPr/>
        <w:t xml:space="preserve"> </w:t>
      </w:r>
      <w:r>
        <w:rPr/>
        <w:t>Bokod Község Önkormányzatának Képviselő-testülete 95/2009.(X.28.) számú határozatát hatályon kívül helyezi.</w:t>
      </w:r>
      <w:r>
        <w:rPr>
          <w:bCs/>
        </w:rPr>
        <w:t xml:space="preserve">                           Határidő:</w:t>
      </w:r>
      <w:r>
        <w:rPr/>
        <w:t xml:space="preserve"> azonnal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Felelős:</w:t>
      </w:r>
      <w:r>
        <w:rPr/>
        <w:t xml:space="preserve">  Valter Alajos polgármester </w:t>
      </w:r>
    </w:p>
    <w:p>
      <w:pPr>
        <w:pStyle w:val="Normal"/>
        <w:ind w:left="708" w:firstLine="708"/>
        <w:rPr/>
      </w:pPr>
      <w:r>
        <w:rPr/>
        <w:t xml:space="preserve">                            </w:t>
      </w:r>
      <w:r>
        <w:rPr/>
        <w:t>Sulyok Istvánné jegyző</w:t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>
          <w:bCs/>
        </w:rPr>
      </w:pPr>
      <w:r>
        <w:rPr>
          <w:bCs/>
        </w:rPr>
        <w:t>Bokod,  2009. december 10.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</w:t>
    </w:r>
    <w:r>
      <w:rPr/>
      <w:t xml:space="preserve">Valter Alajos </w:t>
    </w:r>
  </w:p>
  <w:p>
    <w:pPr>
      <w:pStyle w:val="Footer"/>
      <w:rPr/>
    </w:pPr>
    <w:r>
      <w:rPr/>
      <w:t xml:space="preserve">                                                                                                            </w:t>
    </w:r>
    <w:r>
      <w:rPr/>
      <w:t>polgárme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u w:val="single"/>
      </w:rPr>
    </w:pPr>
    <w:r>
      <w:rPr>
        <w:u w:val="single"/>
      </w:rPr>
      <w:t>Bokod Község Polgármestere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7:00Z</dcterms:created>
  <dc:creator>Bokod Község</dc:creator>
  <dc:description/>
  <dc:language>en-US</dc:language>
  <cp:lastModifiedBy>user</cp:lastModifiedBy>
  <cp:lastPrinted>2009-10-15T13:32:00Z</cp:lastPrinted>
  <dcterms:modified xsi:type="dcterms:W3CDTF">2009-12-17T07:57:00Z</dcterms:modified>
  <cp:revision>2</cp:revision>
  <dc:subject/>
  <dc:title>Bokod Község Polgármestere</dc:title>
</cp:coreProperties>
</file>