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</w:t>
      </w:r>
      <w:r>
        <w:rPr>
          <w:sz w:val="24"/>
          <w:u w:val="single"/>
        </w:rPr>
        <w:t>Bokod Község Polgármestere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969" w:hanging="3969"/>
        <w:jc w:val="both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  <w:u w:val="single"/>
        </w:rPr>
        <w:t>Tárgy:</w:t>
      </w:r>
      <w:r>
        <w:rPr>
          <w:sz w:val="24"/>
        </w:rPr>
        <w:t xml:space="preserve"> Beszámoló  a   lejárt    határidejű    határozatok végrehajtásáról és a két ülés között végzett munkáró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 Község Önkormányzata Képviselő-testületének 2009. november 25-é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őterjesztésemben a lejárt határidejű határozatok végrehajtásáról és a két ülés között végzett munkákról kívánok tájékoztatást ad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járt határidejű határozatunk ninc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A két ülés között végzett munkákról az alábbi tájékoztatást adom: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1./</w:t>
      </w:r>
      <w:r>
        <w:rPr>
          <w:sz w:val="24"/>
          <w:szCs w:val="24"/>
        </w:rPr>
        <w:t xml:space="preserve">   2009. november elejétől az Igazságügyi és Rendészeti Minisztérium támogatásával 2 fő településőr közcélú munka keretében történő foglalkoztatására került sor. Az IRM 71.500 Ft/fő munkabért és annak járulékait, valamint dologi jellegű költségekre 80.000 Ft egyszeri támogatást biztosít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2./</w:t>
      </w:r>
      <w:r>
        <w:rPr>
          <w:sz w:val="24"/>
          <w:szCs w:val="24"/>
        </w:rPr>
        <w:t xml:space="preserve">  A Magyar Közút Nonprofit Zrt. megkapta a közútkezelő hozzájárulást a 8127 j. országos közút Bokod belterületén lévő 2 pár autóbuszöböl létesítésére. Az útburkolat felújítására és a 2 pár buszöböl kialakítására 2010. évben  ROP támogatásból kerül sor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3./</w:t>
      </w:r>
      <w:r>
        <w:rPr>
          <w:sz w:val="24"/>
          <w:szCs w:val="24"/>
        </w:rPr>
        <w:t xml:space="preserve">  A Magyar Államkincstár elkészítette a TEÚT pályázataink támogatási szerződését, melyet aláírás után visszaküldtünk a MÁK-nak. A KDRFÜ-nél a közbeszerzési eljárás elhúzódása és a változékony időjárás miatt kezdeményeztük a felújítás határidejének módosítását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4./</w:t>
      </w:r>
      <w:r>
        <w:rPr>
          <w:sz w:val="24"/>
          <w:szCs w:val="24"/>
        </w:rPr>
        <w:t xml:space="preserve">  A Lakótelepi Óvoda hasznosítására vonatkozó hirdetményünkre eddig egy vállalkozó jelentkezett és tekintette meg az ingatlant. Tervei szerint idősek otthonát szeretne az épületben működtetni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5./</w:t>
      </w:r>
      <w:r>
        <w:rPr>
          <w:sz w:val="24"/>
          <w:szCs w:val="24"/>
        </w:rPr>
        <w:t xml:space="preserve"> Az elmúlt években hasznosításra több alkalommal meghirdettük az önkormányzat tulajdonában lévő külterületi szántó területeket és zártkerti ingatlanokat. Az 10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tti területeket értékesítésre, míg az 10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feletti területeket haszonbérbeadással kívántuk hasznosítani. Eddig három ingatlanra kötöttünk bérleti szerződést. Javaslom, hogy ismét tegyünk kísérletet a területek valamennyi formában történő hasznosítására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/  </w:t>
      </w:r>
      <w:r>
        <w:rPr>
          <w:sz w:val="24"/>
          <w:szCs w:val="24"/>
        </w:rPr>
        <w:t>A tatabányai székhelyű Propaganda 17 BT. 2004. szeptember 1-től végzi a Térségi Tájoló szerkesztését, kiadását és terjesztését. A vállalkozóval kötött szerződés hatálya 2009. december 31-én megszűnik. 2010. január 1-től a BT. változatlanul 33 Ft + ÁFA/példány vállalja a lap szerkesztését. Ez a 2009. évi díjhoz viszonyítva az ÁFA kulcs változása miatt 5 %-os díjemelést jelent. Javaslom 2010. évre a 33 Ft + ÁFA/példány árajánlat elfogadását.</w:t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 xml:space="preserve">7./   </w:t>
      </w:r>
      <w:r>
        <w:rPr>
          <w:sz w:val="24"/>
        </w:rPr>
        <w:t>Az Oroszlányi Többcélú Kistérségi Társulás keretén belül 2009. szeptember 21-től 2009. október 16-ig Böröczné Kőszegi Zsuzsanna ellenőrizte Hivatalunknál a gazdálkodás tervezésének, szervezésének és végrehajtásának szabályszerűségét. Az ellenőrzési jelentés alapján: „Az ellenőrzés nyomán kialakított véleményünk a vizsgált területről, illetve folyamatról összességében: MEGFELELŐ, mivel a vizsgált területeken csaknem minden tekintetben megfelelő belső kontrollokkal rendeznek, és minőségi teljesítményt mutatnak. A megállapítások alapvetően nem jeleznek komolyabb hiányosságot a belső ellenőrzési folyamatok rendszerében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8./</w:t>
      </w:r>
      <w:r>
        <w:rPr>
          <w:sz w:val="24"/>
        </w:rPr>
        <w:t xml:space="preserve">  A Komárom-Esztergom Megyei Főügyészség a Bokod Község Jegyző hatáskörébe tartozó rendszeres szociális segéllyel kapcsolatos eljárások törvényességi vizsgálatát folytatta le. A vizsgálat során súlyos törvénysértést nem állapítottak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 xml:space="preserve">9./ </w:t>
      </w:r>
      <w:r>
        <w:rPr>
          <w:sz w:val="24"/>
        </w:rPr>
        <w:t>A Tatabányai Városi Ügyészség, az iratok bekérése után, ellenőrizte a súlyos mozgáskorlátozott személyek közlekedési támogatásaira vonatkozó, hivatalunkban benyújtott kérelmek alapján indult eljárásokat és döntéseket. A vizsgálat során súlyos törvénysértést nem állapítottak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 xml:space="preserve">10./ </w:t>
      </w:r>
      <w:r>
        <w:rPr>
          <w:sz w:val="24"/>
        </w:rPr>
        <w:t>A Közép-dunántúli Regionális Államigazgatási Hivatal Szociális és Gyámhivatala vizsgálatot folytatott a szociális hatósági feladatok közül, a 2008. évben a közgyógyellátásra való jogosultság megállapítására vonatkozó eljárások, az ápolási díj megállapítására, valamint a súlyos mozgáskorlátozott személyek közlekedési támogatásának megállapítására kiterjedően. A vizsgálati jelentés súlyos jogszabályba ütköző hiányosságot nem tárt f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 xml:space="preserve">11./ </w:t>
      </w:r>
      <w:r>
        <w:rPr>
          <w:sz w:val="24"/>
        </w:rPr>
        <w:t>A Közép-dunántúli Regionális Államigazgatási Hivatal Szociális és Gyámhivatala komplex vizsgálatot folytatott Bokod Község Jegyzője gyámhatósági, gyermekvédelmi tevékenységére vonatkozóan, 2005-től az ellenőrzés időpontjáig. A vizsgálati jelentés alapján súlyos jogszabályba ütköző hiányosságot nem találtak. A jegyzői gyámhatóság döntéseit megalapozottnak tartották, munkáját összességében a jogszerűséggel és lelkiismeretességgel jellemezté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          </w:t>
      </w:r>
      <w:r>
        <w:rPr>
          <w:b/>
          <w:sz w:val="24"/>
          <w:u w:val="single"/>
        </w:rPr>
        <w:t>Határozati javaslat:</w:t>
      </w:r>
    </w:p>
    <w:p>
      <w:pPr>
        <w:pStyle w:val="Normal"/>
        <w:ind w:left="2410" w:hanging="425"/>
        <w:jc w:val="both"/>
        <w:rPr>
          <w:sz w:val="24"/>
        </w:rPr>
      </w:pPr>
      <w:r>
        <w:rPr>
          <w:b/>
          <w:sz w:val="24"/>
        </w:rPr>
        <w:t xml:space="preserve">1. </w:t>
      </w:r>
      <w:r>
        <w:rPr>
          <w:sz w:val="24"/>
        </w:rPr>
        <w:t>Bokod Község Önkormányzatának Képviselő-testülete a lejárt határidejű határozatok végrehajtásáról és a két ülés között végzett munkákról szóló beszámolót elfogadja.</w:t>
      </w:r>
    </w:p>
    <w:p>
      <w:pPr>
        <w:pStyle w:val="Normal"/>
        <w:ind w:left="2410" w:hanging="425"/>
        <w:jc w:val="both"/>
        <w:rPr>
          <w:sz w:val="24"/>
        </w:rPr>
      </w:pPr>
      <w:r>
        <w:rPr>
          <w:b/>
          <w:sz w:val="24"/>
        </w:rPr>
        <w:t xml:space="preserve">2.  </w:t>
      </w:r>
      <w:r>
        <w:rPr>
          <w:sz w:val="24"/>
        </w:rPr>
        <w:t xml:space="preserve">Bokod Község Önkormányzatának Képviselő-testülete elfogadja a Propaganda 17 BT. által a Térségi Tájoló szerkesztésére, kiadására és terjesztésére vonatkozó </w:t>
      </w:r>
      <w:r>
        <w:rPr>
          <w:sz w:val="24"/>
          <w:szCs w:val="24"/>
        </w:rPr>
        <w:t>33 Ft + ÁFA/példány összegű árajánlatot.</w:t>
      </w:r>
    </w:p>
    <w:p>
      <w:pPr>
        <w:pStyle w:val="Normal"/>
        <w:ind w:left="2410" w:hanging="425"/>
        <w:jc w:val="both"/>
        <w:rPr>
          <w:sz w:val="24"/>
        </w:rPr>
      </w:pPr>
      <w:r>
        <w:rPr>
          <w:b/>
          <w:sz w:val="24"/>
        </w:rPr>
        <w:t xml:space="preserve">3. </w:t>
      </w:r>
      <w:r>
        <w:rPr>
          <w:sz w:val="24"/>
        </w:rPr>
        <w:t>Bokod Község Önkormányzatának Képviselő-testülete az ellenőrzésekről szóló tájékoztatót tudomásul veszi.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em és a határozati javaslatom megvitatását és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09. november 1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Valter Alajos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</w:t>
    </w:r>
  </w:p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8:48:00Z</dcterms:created>
  <dc:creator>User</dc:creator>
  <dc:description/>
  <dc:language>en-US</dc:language>
  <cp:lastModifiedBy>user</cp:lastModifiedBy>
  <cp:lastPrinted>2009-10-21T09:56:00Z</cp:lastPrinted>
  <dcterms:modified xsi:type="dcterms:W3CDTF">2009-11-20T09:37:00Z</dcterms:modified>
  <cp:revision>17</cp:revision>
  <dc:subject/>
  <dc:title>Bokod Község Polgármestere</dc:title>
</cp:coreProperties>
</file>