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isztelt Képviselőtestület !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olgármesteri hivatal véleményezésre rendelkezésemre bocsátotta Bokod község önkormányzata 2009. I.- III. negyedév pénzügyi beszámolójá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 pénzügyi beszámoló táblázatos része  az önkormányzat gazdálkodásának  számszaki adatait tartalmazza. Ezek a táblázatok megfelelnek az Államháztartási törvény által előírt követelményeknek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ataik a könyvelésen alapulnak, melyet a főkönyvi kivonat, és a pénzforgalmi jelentés támaszt alá. Biztosítják a költségvetéssel, valamint a korábbi időszakkal való összehasonlíthatóságo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számviteli munkát folyamatosan figyelemmel kísérem, ha problémák, vitás ügyek, értelmezési gondok adódnak, akkor azt közösen oldjuk meg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 gazdálkodáshoz elengedhetetlenül szükséges szabályzatok rendelkezésre állnak. Gondot fordítanak a szükséges szakmai képzésekre is, mely a jó munka elengedhetetlen feltétele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z I-III. n. éves beszámoló számait  vizsgálva néhány megállapításom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énzforgalmi bevételek  meghaladják a pénzforgalmi kiadásokat 19575 e Ft-l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énzforgalmi bevételek 8 %-át teszik ki az intézményi és önkormányzati saját bevétel. A helyi adók, 11%-t jelentenek..Az állami támogatás, és átvett pénzeszközök az összes pénzforgalmi bevétel 76 %-t képviselik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A pénzforgalmi kiadások 68 %- át a bér és járulékai adják! Az összes kiadásból a dologi kiadások 28 %-ot, a felhalmozási kiadások  1 %-t, az adott támogatások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 % -át jelentik a pénzforgalmi kiadásoknak. A pénzforgalmi bevételek 56 %-ra a költségvetési bevételek  68 % -ra teljesültek. A kiadások a következőképpen alakultak: A pénzforgalmi kiadások teljesülése 52 %, a költségvetési kiadások teljesülése 52 %-o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bevételek és kiadások  számadatai az időarányos értékeknél kevesebbet mutatnak, de a bevételek teljesülése magasabb, nincs felelőtlen költekezé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z önkormányzat gazdálkodását jónak ítélem meg, mely meglátásom szerint a képviselők, és az apparátus felelősségteljes munkájának köszönhető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beszámolót elfogadásra javaslo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ömlőd, 2009. november 19.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/>
        </w:rPr>
        <w:t>Bogáthné Bátki Edit s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 xml:space="preserve">                Okleveles könyvvizsgáló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45:00Z</dcterms:created>
  <dc:creator>user</dc:creator>
  <dc:description/>
  <dc:language>en-US</dc:language>
  <cp:lastModifiedBy>user</cp:lastModifiedBy>
  <dcterms:modified xsi:type="dcterms:W3CDTF">2009-11-20T07:06:00Z</dcterms:modified>
  <cp:revision>1</cp:revision>
  <dc:subject/>
  <dc:title>Tisztelt Képviselőtestület </dc:title>
</cp:coreProperties>
</file>