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</w:t>
      </w:r>
      <w:r>
        <w:rPr>
          <w:u w:val="single"/>
        </w:rPr>
        <w:t>Tárgy:</w:t>
      </w:r>
      <w:r>
        <w:rPr/>
        <w:t xml:space="preserve">  Bokod Község Önkormányzatána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2010. évi költségvetési koncepci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a Képviselő-testületének 2009. november 25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államháztartásról szóló 1992. évi XXXVIII. törvény 70 §, valamint az államháztartás működési rendjéről szóló 217/1998. (XII.30.) kormányrendelet 28. §- a kötelezettségként írja elő a helyi önkormányzatok számára a következő év költségvetési rendelettervezetének elkészítését megalapozó költségvetési irányelvek meghatározását.</w:t>
      </w:r>
    </w:p>
    <w:p>
      <w:pPr>
        <w:pStyle w:val="Normal"/>
        <w:jc w:val="both"/>
        <w:rPr/>
      </w:pPr>
      <w:r>
        <w:rPr/>
        <w:t xml:space="preserve">A koncepció készítése  előtt a jegyző áttekinti az önállóan működő és önállóan gazdálkodó   </w:t>
      </w:r>
    </w:p>
    <w:p>
      <w:pPr>
        <w:pStyle w:val="Normal"/>
        <w:jc w:val="both"/>
        <w:rPr/>
      </w:pPr>
      <w:r>
        <w:rPr/>
        <w:t>(Polgármesteri Hivatal) és az  önállóan működő költségvetési szervek (Intézmények) következő költségvetési évre vonatkozó feladatait, az önkormányzat bevételi forrásait, vállalt kötelezettségeit. A koncepciót a  polgármester terjeszti a Képviselő-testület elé, melyet  a tárgyévre vonatkozó I-III negyedéves gazdálkodásról szóló beszámolóval együtt, legkésőbb 2009. november 30-ig kell a   beterjeszteni.</w:t>
      </w:r>
    </w:p>
    <w:p>
      <w:pPr>
        <w:pStyle w:val="Normal"/>
        <w:jc w:val="both"/>
        <w:rPr/>
      </w:pPr>
      <w:r>
        <w:rPr/>
        <w:t>A 2010. évi költségvetési  koncepció készítésénél figyelembe vettük a kormányzat gazdaságpolitikáját, az önkormányzatok forrásszabályozásának fő irányelveit, a helyben képződő bevételeket, a vállalt kötelezettségeket, ellátandó feladatok kiadásait, költségei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A kormányzat gazdaságpolitikája</w:t>
      </w:r>
    </w:p>
    <w:p>
      <w:pPr>
        <w:pStyle w:val="Normal"/>
        <w:jc w:val="both"/>
        <w:rPr/>
      </w:pPr>
      <w:r>
        <w:rPr/>
        <w:t>A pénzügyi, gazdasági válság hatására a 2010. évi költségvetési folyamatokban a Kormány által elfogadott kiadáscsökkentő intézkedés csomag már nagyobb súllyal jelentkezik a kiadásokban. ( 13. havi nyugdíj megszűnése, GYES, GYED időtartam megrövidülése, családi pótlék összegének változatlansága, a közszférában változatlan marad a bruttó keresettömeg...)</w:t>
      </w:r>
    </w:p>
    <w:p>
      <w:pPr>
        <w:pStyle w:val="Normal"/>
        <w:jc w:val="both"/>
        <w:rPr/>
      </w:pPr>
      <w:r>
        <w:rPr/>
        <w:t xml:space="preserve">A fejlesztési támogatások rendszere is változik, a tervek szerint egyszerűsödik, és áttekinthetőbbé válik. Folytatódik az „Út a munkához” program. </w:t>
      </w:r>
    </w:p>
    <w:p>
      <w:pPr>
        <w:pStyle w:val="Normal"/>
        <w:jc w:val="both"/>
        <w:rPr/>
      </w:pPr>
      <w:r>
        <w:rPr/>
        <w:t xml:space="preserve">A társulásban ellátott feladatok ösztönzése továbbra is megmarad, cél a hatékonyabb közszolgáltatás biztosítása. </w:t>
      </w:r>
    </w:p>
    <w:p>
      <w:pPr>
        <w:pStyle w:val="Normal"/>
        <w:jc w:val="both"/>
        <w:rPr>
          <w:b/>
          <w:b/>
        </w:rPr>
      </w:pPr>
      <w:r>
        <w:rPr>
          <w:b/>
        </w:rPr>
        <w:t>II.   Az önkormányzatok forrásszabályozásának fő irányelvei</w:t>
      </w:r>
    </w:p>
    <w:p>
      <w:pPr>
        <w:pStyle w:val="Normal"/>
        <w:jc w:val="both"/>
        <w:rPr/>
      </w:pPr>
      <w:r>
        <w:rPr/>
        <w:t>A gazdaságpolitika irányvonalának megfelelően az önkormányzatoknál is érvényesülnie kell a racionális, takarékos gazdálkodásnak, a hatékonyabb közfeladat ellátásnak.</w:t>
      </w:r>
    </w:p>
    <w:p>
      <w:pPr>
        <w:pStyle w:val="Normal"/>
        <w:jc w:val="both"/>
        <w:rPr/>
      </w:pPr>
      <w:r>
        <w:rPr/>
        <w:t xml:space="preserve">A helyi önkormányzatok támogatását a központi költségvetési kapcsolatokból származó források – az állami hozzájárulások és támogatások, valamint az átengedett személyi jövedelemadó- együttesen határozzák meg. </w:t>
      </w:r>
    </w:p>
    <w:p>
      <w:pPr>
        <w:pStyle w:val="Normal"/>
        <w:jc w:val="both"/>
        <w:rPr/>
      </w:pPr>
      <w:r>
        <w:rPr/>
        <w:t xml:space="preserve">A központi költségvetési kapcsolatokból származó forrásai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kosságszámhoz és feladatmutatóhoz kötött, valamint felhasználási kötöttséggel járó normatív állami hozzájárulás.</w:t>
      </w:r>
    </w:p>
    <w:p>
      <w:pPr>
        <w:pStyle w:val="Normal"/>
        <w:ind w:left="720" w:hanging="12"/>
        <w:jc w:val="both"/>
        <w:rPr/>
      </w:pPr>
      <w:r>
        <w:rPr/>
        <w:t>Az állami támogatás alapjául szolgáló normatívák felmérése megtörtént a törvényjavaslat aktuális mellékletei alapján. A támogatás pontos összege a költségvetési törvény elfogadása után lesz ismer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áltozatlan marad az SZJA átengedésének 40 %-os mértéke, melyből 8 % az alanyi jogon helyben maradó rész. Az önkormányzatunkat  megillető SZJA  összege 2008-ban 26 956 E Ft, 2009-ben 32 624 E Ft, 2010 évben 34 984 E Ft.  Az előző évhez viszonyítva 2 360  E Ft.-al több a helyben maradó rész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A gépjárműadóról szóló többször módosított 1991. évi LXXXII. törvény alapján a belföldi gépjárművek után beszedett adó 100 %- a az önkormányzatot illeti meg.</w:t>
      </w:r>
    </w:p>
    <w:p>
      <w:pPr>
        <w:pStyle w:val="Normal"/>
        <w:ind w:left="720" w:hanging="360"/>
        <w:jc w:val="both"/>
        <w:rPr>
          <w:bCs/>
        </w:rPr>
      </w:pPr>
      <w:r>
        <w:rPr/>
        <w:t xml:space="preserve">      </w:t>
      </w:r>
      <w:r>
        <w:rPr/>
        <w:t>2010. január 1-től nő a személygépkocsik és a nem légrugós tehergépjárművek, pótkocsik adómértéke 15 %-al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A szabálysértési pénz- és helyszíni birságból származó önkormányzathoz adók módjára történő behajtás eredményeként  befolyt összeg 100%- a az önkormányzatnál marad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ermőföld bérbeadásából származó jövedelem utáni – a települési önkormányzatok által beszedett – személyi jövedelemadó 100 %- a  földterület szerinti települési önkormányzatot illeti meg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elepülési önkormányzat jegyzője által kivetett környezetvédelmi bírság   100 % -  ban, külön jogszabályban meghatározott esetben jogerősen kiszabott </w:t>
      </w:r>
    </w:p>
    <w:p>
      <w:pPr>
        <w:pStyle w:val="Normal"/>
        <w:ind w:left="720" w:hanging="0"/>
        <w:jc w:val="both"/>
        <w:rPr/>
      </w:pPr>
      <w:r>
        <w:rPr/>
        <w:t>környezetvédelmi és vízügyi felügyelőség által a települési önkormányzat területén jogerősen kiszabott és abból befolyt környezetvédelmi bírságok összegének 30 %-a az illetékes települési önkormányzatot illeti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>III .   Helyben képződő bevétel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ézményi működési saját bevételek az alaptevékenységgel összefüggő szolgáltatások ellenértékéből (étkezési díjak, helyiségek, eszközök tartós és eseti bérbeadási díja, valamint egyéb bevételekből) tevődnek össz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helyi iparűzési adóval összefüggő adóigazgatási hatáskörök 2010-es adóévtől kezdődően az önkormányzati adóhatóságtól – jegyző- az állami adóhatósághoz – APEH-  kerülnek. A bevallott és beszedett  adót az önkormányzatnak esedékességet követően átutalja az APEH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támogatások, átadott pénzeszközök tervezésénél Kecskéd és  Szákszend községek  hozzájárulását terveztük az oktatási intézmények működéséhez. Pályázatokhoz kapcsolódó támogatásként terveztük az elnyert pályázatok támogatásá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elhalmozási bevételnél  a házhelyek értékesítéséből származó bevételekkel számolunk.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   Kötelezettségek, feladatok, kiadások</w:t>
      </w:r>
    </w:p>
    <w:p>
      <w:pPr>
        <w:pStyle w:val="Normal"/>
        <w:jc w:val="both"/>
        <w:rPr/>
      </w:pPr>
      <w:r>
        <w:rPr/>
        <w:t xml:space="preserve">A 2010. évi feladatok között – a korábbi évekhez hasonlóan- elsődleges az intézményüzemeltetés biztosítása, a működtetés zavartalansága, az áthúzódó pályázati támogatással megvalósuló felújítások befejezése.  A gazdasági helyzetből fakadóan továbbra is  érvényesülnie kell a szigorú, takarékos gazdálkodás követelményeinek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bérek és járulékok kiadását a 2010. évi költségvetési törvényjavaslatnak megfelelően terveztük. Ez alapján a közszférában a 13. havi illetmény kifizetése 2009. évben felfüggesztésre került. Béremelésre nem kerül sor, csak a jogszabály alapján kötelező soros előrelépések kerültek beépítésre a koncepció számadataiba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dologi kiadásokon belül az ésszerű takarékosság követelményét kell érvényesíteni. A közmű és energia költségek emelkedése jövőre is várható, függetlenül attól, hogy a központi kormányzat továbbra sem biztosít fedezetet a dologi kiadások növekedésére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 civil szervezetek támogatásával a 2009. évi szinten számoltun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szociális kiadások (pénzbeli és természetbeni ellátások) területén is a 2009. évi szinten terveztünk bár várható, hogy a támogatott kör bővülni fog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A</w:t>
      </w:r>
      <w:r>
        <w:rPr/>
        <w:t xml:space="preserve"> munkanélküliek foglalkoztatása továbbra is a közcélú foglalkoztatással, valamint a Munkaügyi Központoktól pályázattal van lehetőség. Folytatódik az „Út a munkához” program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év közben jelentkező- előre nem látható- rendkívüli kiadások fedezésére tartalékot képez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 A részletes  költségvetés megalkotásához szükséges feladatok</w:t>
      </w:r>
    </w:p>
    <w:p>
      <w:pPr>
        <w:pStyle w:val="Normal"/>
        <w:jc w:val="both"/>
        <w:rPr/>
      </w:pPr>
      <w:r>
        <w:rPr/>
        <w:t>A 2010. évi koncepció számadatait a 2009. évi módosított  előirányzat, a 2009. szeptember 30-ai teljesítési adatok, valamint a költségvetési törvényjavaslatban megfogalmazottak figyelembe vételével alakítottuk ki. A számadatok módosulhatnak, mivel az azokat megalapozó törvények (költségvetési törvény, adótörvények) és rendeletek elfogadására várhatóan decemberben kerül sor.</w:t>
      </w:r>
    </w:p>
    <w:p>
      <w:pPr>
        <w:pStyle w:val="Normal"/>
        <w:jc w:val="both"/>
        <w:rPr/>
      </w:pPr>
      <w:r>
        <w:rPr/>
        <w:t>A koncepció alapvető célja, hogy iránymutatást adjon a következő év költségvetési gazdálkodásához, kijelölje a fő prioritásokat az éves költségvetés megalkotásához.</w:t>
      </w:r>
    </w:p>
    <w:p>
      <w:pPr>
        <w:pStyle w:val="TextBody"/>
        <w:rPr/>
      </w:pPr>
      <w:r>
        <w:rPr>
          <w:b/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a)  A közoktatási célú hozzájárulások, támogatások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 2010. évi költségvetés tervezési követelményei a közoktatásban továbbra is fokozott racionalitást kívánnak  a helyi közoktatás szervezés kérdéseiben a döntéshozóktól, mivel a normatíva hozzájárulás fajlagos összegei csökkennek a 2009. évi költségvetési törvény módosításával, mely szerint azok csak 2009. december 31-ig maradnak hatályba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adótörvények változásának eredményeként 2010. január 1-től százalékponttal csökkennek a munkaadót terhelő járulékok, megszűnik a tételes  egészségügyi hozzájárulás. A járulékcsökkenés hatásai döntően az alap- hozzájárulásokban jelentkezik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vezetésre került 2007. szeptember 1-től a közoktatási teljesítmény-mutatón alapuló finanszírozás. Évfolyamonként, a csoportlétszámot, osztálylétszámot arányosítani kell a közoktatási törvényben meghatározott átlaglétszámmal, és ezt kell egy úgynevezett tanítási együtthatóval felszorozni. 2010. évben a számítás változatlan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intézményi társulások óvodai, általános iskolai normatívák igényléséhez felmenő rendszerben méretgazdaságossági elvárások (osztálylétszámok) társulnak fokozatosan, felmenő rendszerű bevezetéssel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öbbcélú kistérségi társulások támogatására fennmarad, de ott is érvényesül a szabályozásban a járulékcsökkentés és az egészségügyi hozzájárulás megszűnése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ibővül a gyermekek ingyenes étkeztetése a 7. évfolyamon tanuló, rendszeres gyermekvédelmi kedvezményre jogosultak körével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óvodai csoport, az iskolai osztály maximális létszáma, ha azt oktatás-szervezési okok indokolják, 20 % helyett 30 %-kal léphető túl, amennyiben azzal a diák és szülői szervezetek egyetértenek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telező eszköz és felszerelési jegyzékben meghatározott eszközök beszerzése halasztható 2012. szeptember 1-jéig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Csökken a pedagógusok szakirodalom vásárlásához kötelezően biztosítandó összeg </w:t>
      </w:r>
    </w:p>
    <w:p>
      <w:pPr>
        <w:pStyle w:val="TextBody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4 000 Ft /fő/év összegéről 4 000 Ft /fő/év összegre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sz w:val="24"/>
          <w:szCs w:val="24"/>
        </w:rPr>
        <w:t>A pedagógus továbbképzésről szóló 277/1997.(XII.22.) Korm. rendelet módosításával – átmeneti szabállyal, a 2009/2010. tanévben és a 2010/2011. tanév első félévében – az intézmények a továbbképzéssel kapcsolatos kötelezettségeiket halaszthatják, részben önképzéssel is teljesíthetik.</w:t>
      </w:r>
    </w:p>
    <w:p>
      <w:pPr>
        <w:pStyle w:val="TextBody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sz w:val="24"/>
          <w:szCs w:val="24"/>
        </w:rPr>
        <w:t>Halasztódik az óvodai nevelési igények teljes körű kielégítésének követelménye – egy</w:t>
      </w:r>
    </w:p>
    <w:p>
      <w:pPr>
        <w:pStyle w:val="Normal"/>
        <w:autoSpaceDE w:val="false"/>
        <w:ind w:left="360" w:hanging="0"/>
        <w:jc w:val="both"/>
        <w:rPr/>
      </w:pPr>
      <w:r>
        <w:rPr/>
        <w:t>nevelési évvel – 2011. augusztus 31-éig, de a halmozottan hátrányos helyzetű gyermekek</w:t>
      </w:r>
    </w:p>
    <w:p>
      <w:pPr>
        <w:pStyle w:val="Normal"/>
        <w:autoSpaceDE w:val="false"/>
        <w:ind w:left="360" w:hanging="0"/>
        <w:jc w:val="both"/>
        <w:rPr/>
      </w:pPr>
      <w:r>
        <w:rPr/>
        <w:t>esetében továbbra is három éves koruktól kell biztosítani az óvodai nevelésben való</w:t>
      </w:r>
    </w:p>
    <w:p>
      <w:pPr>
        <w:pStyle w:val="Normal"/>
        <w:autoSpaceDE w:val="false"/>
        <w:ind w:left="360" w:hanging="0"/>
        <w:jc w:val="both"/>
        <w:rPr/>
      </w:pPr>
      <w:r>
        <w:rPr/>
        <w:t>részvételt, ha azt a szülő kéri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b) Szociális és gyermekvédelmi ellátás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A szociális és gyermekvédelmi ellátások körében az </w:t>
      </w:r>
      <w:r>
        <w:rPr>
          <w:bCs/>
          <w:iCs/>
          <w:color w:val="000000"/>
        </w:rPr>
        <w:t>alapellátási feladatok</w:t>
      </w:r>
      <w:r>
        <w:rPr>
          <w:color w:val="000000"/>
        </w:rPr>
        <w:t xml:space="preserve"> célzottabb támogatása valósul meg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Szigorodtak már  az ellátások igénybevételi szabályai 2010-ben is, ez továbbfolytatódik.</w:t>
      </w:r>
    </w:p>
    <w:p>
      <w:pPr>
        <w:pStyle w:val="Normal"/>
        <w:numPr>
          <w:ilvl w:val="0"/>
          <w:numId w:val="10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color w:val="000000"/>
        </w:rPr>
        <w:t xml:space="preserve">Megszűnt a normatív hozzájárulások differenciálása  a szociális étkeztetésnél, a házi segítségnyújtásnál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Az önkormányzatok által szervezett közfoglalkoztatás támogatása várhatóan  a 2009 évivel megegyező mértékű les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ormatívák igénylésénél fokozott figyelmet kell fordítani az ellátások megállapításának jogszerűségére, szükségességére. </w:t>
      </w:r>
    </w:p>
    <w:p>
      <w:pPr>
        <w:pStyle w:val="Normal"/>
        <w:rPr>
          <w:b/>
          <w:b/>
        </w:rPr>
      </w:pPr>
      <w:r>
        <w:rPr>
          <w:b/>
        </w:rPr>
        <w:t>Egyéb ágazati feladatok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 xml:space="preserve">Az </w:t>
      </w:r>
      <w:r>
        <w:rPr>
          <w:bCs/>
          <w:iCs/>
        </w:rPr>
        <w:t>igazgatási, településüzemeltetési  normatív állami hozzájárulások</w:t>
      </w:r>
      <w:r>
        <w:rPr/>
        <w:t xml:space="preserve"> szerkezete már az előző években  jelentősen átalakult a korábbi évekhez képest. A javaslat 2010. évre is egységes lakosságszám arányos fajlagos összeget (2007-ben 1 380 Ft/fő, 2008-ban 1 430 Ft/fő 2009-ben 1 057 Ft/fő, 2010-ben 1 947 Ft/fő)   határoz meg valamennyi települési önkormányzat számára.  A normatíva a települési igazgatási és kommunális, valamint sportfeladatok, továbbá a községek általános feladataihoz való hozzájárulást 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u w:val="single"/>
        </w:rPr>
      </w:pPr>
      <w:r>
        <w:rPr>
          <w:b/>
          <w:u w:val="single"/>
        </w:rPr>
        <w:t>Önkormányzat 2010-2011. évi várható bevétele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E Ft-ban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985"/>
        <w:gridCol w:w="19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 évi</w:t>
            </w:r>
          </w:p>
          <w:p>
            <w:pPr>
              <w:pStyle w:val="Normal"/>
              <w:rPr/>
            </w:pPr>
            <w:r>
              <w:rPr/>
              <w:t>eredeti előirányz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 évi</w:t>
            </w:r>
          </w:p>
          <w:p>
            <w:pPr>
              <w:pStyle w:val="Normal"/>
              <w:rPr/>
            </w:pPr>
            <w:r>
              <w:rPr/>
              <w:t>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évi</w:t>
            </w:r>
          </w:p>
          <w:p>
            <w:pPr>
              <w:pStyle w:val="Normal"/>
              <w:rPr/>
            </w:pPr>
            <w:r>
              <w:rPr/>
              <w:t>eredeti előirányzat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  <w:t>Saját bevétel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6"/>
              </w:rPr>
              <w:t>220 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135 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83 398</w:t>
            </w:r>
          </w:p>
        </w:tc>
      </w:tr>
      <w:tr>
        <w:trPr>
          <w:trHeight w:val="52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  <w:t xml:space="preserve">Központi költségvetésbő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  <w:t xml:space="preserve">         </w:t>
            </w:r>
            <w:r>
              <w:rPr>
                <w:position w:val="-6"/>
              </w:rPr>
              <w:t>193.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249 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235 000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  <w:t>Átvett pénzeszközö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  <w:t xml:space="preserve">           </w:t>
            </w:r>
            <w:r>
              <w:rPr>
                <w:position w:val="-6"/>
              </w:rPr>
              <w:t>43.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148 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86 902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position w:val="-6"/>
              </w:rPr>
            </w:pPr>
            <w:r>
              <w:rPr>
                <w:b/>
                <w:position w:val="-6"/>
              </w:rPr>
              <w:t>ÖSSZESE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position w:val="-6"/>
              </w:rPr>
              <w:t>457 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-6"/>
              </w:rPr>
            </w:pPr>
            <w:r>
              <w:rPr>
                <w:b/>
                <w:position w:val="-6"/>
              </w:rPr>
              <w:t>532 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position w:val="-6"/>
              </w:rPr>
              <w:t>405 3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. Önkormányzat 2010-2011. évi várható kiadásai</w:t>
      </w:r>
    </w:p>
    <w:p>
      <w:pPr>
        <w:pStyle w:val="Normal"/>
        <w:ind w:left="7080" w:firstLine="708"/>
        <w:rPr/>
      </w:pPr>
      <w:r>
        <w:rPr/>
        <w:t>E Ft-ban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985"/>
        <w:gridCol w:w="19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 évi</w:t>
            </w:r>
          </w:p>
          <w:p>
            <w:pPr>
              <w:pStyle w:val="Normal"/>
              <w:rPr/>
            </w:pPr>
            <w:r>
              <w:rPr/>
              <w:t>eredeti előirányz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 évi</w:t>
            </w:r>
          </w:p>
          <w:p>
            <w:pPr>
              <w:pStyle w:val="Normal"/>
              <w:rPr/>
            </w:pPr>
            <w:r>
              <w:rPr/>
              <w:t>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évi</w:t>
            </w:r>
          </w:p>
          <w:p>
            <w:pPr>
              <w:pStyle w:val="Normal"/>
              <w:rPr/>
            </w:pPr>
            <w:r>
              <w:rPr/>
              <w:t>eredeti előirányzat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ködési célú kiadás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 500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halmozási kiadás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8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eszköz átadás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 6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 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00</w:t>
            </w:r>
          </w:p>
        </w:tc>
      </w:tr>
      <w:tr>
        <w:trPr>
          <w:trHeight w:val="51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törlesztés és kamat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7 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 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u w:val="single"/>
        </w:rPr>
        <w:t xml:space="preserve">Több éves kihatással járó felhalmozási célú kötelezettségvállalások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E Ft-ban</w:t>
      </w:r>
    </w:p>
    <w:tbl>
      <w:tblPr>
        <w:tblW w:w="8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20"/>
        <w:gridCol w:w="1980"/>
      </w:tblGrid>
      <w:tr>
        <w:trPr>
          <w:trHeight w:val="638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itel (bérlet)  formá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övid lejárat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szú lejárat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1. számú mellékelt mutatja  a tervezett kiadásokat, bevételeket, mely tartalmazza a szákszendi és kecskédi  intézmények terveit is.</w:t>
      </w:r>
    </w:p>
    <w:p>
      <w:pPr>
        <w:pStyle w:val="Normal"/>
        <w:jc w:val="both"/>
        <w:rPr/>
      </w:pPr>
      <w:r>
        <w:rPr/>
        <w:t>A 2. számú melléklet szerinti feladatokat látja el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2010. évben a kötelezően ellátandó feladatokon túl a 2009. évben elnyert pályázati támogatással az alábbi fejlesztéseket és felújításokat kívánja elvégezni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Önkormányzati intézmények felújítása, fejlesztése</w:t>
      </w:r>
    </w:p>
    <w:p>
      <w:pPr>
        <w:pStyle w:val="Normal"/>
        <w:jc w:val="both"/>
        <w:rPr/>
      </w:pPr>
      <w:r>
        <w:rPr/>
        <w:t>Önkormányzati intézmények</w:t>
      </w:r>
      <w:r>
        <w:rPr>
          <w:b/>
        </w:rPr>
        <w:t xml:space="preserve"> </w:t>
      </w:r>
      <w:r>
        <w:rPr/>
        <w:t>energetikai hatékonyságát fokozó pályázati támogatással kerül felújításra a Móra Ferenc Általános Iskola fűtési rendszere, a tornaterem teljes hőszigetelése, a melegítő konyhának, a könyvtárnak és a számítástechnikai teremnek helyt adó épületrész, valamint a Polgármesteri Hivatal utólagos hőszigetelése.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Önkormányzati tulajdonú utak felújítása</w:t>
      </w:r>
    </w:p>
    <w:p>
      <w:pPr>
        <w:pStyle w:val="Normal"/>
        <w:jc w:val="both"/>
        <w:rPr/>
      </w:pPr>
      <w:r>
        <w:rPr/>
        <w:t>A Közép-dunántúli Regionális Fejlesztési Tanács által kiírt TEÚT pályázati támogatással kettő önkormányzati tulajdonú utca útburkolatának felújítására kerül sor (Hajnal, Malom utca)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3.   </w:t>
      </w:r>
      <w:r>
        <w:rPr>
          <w:b/>
          <w:u w:val="single"/>
        </w:rPr>
        <w:t xml:space="preserve">Falumegújítás    </w:t>
      </w:r>
    </w:p>
    <w:p>
      <w:pPr>
        <w:pStyle w:val="Normal"/>
        <w:jc w:val="both"/>
        <w:rPr/>
      </w:pPr>
      <w:r>
        <w:rPr/>
        <w:t>Az Új Magyarország Vidékfejlesztési Program részeként az Európai Mezőgazdasági és Vidékfejlesztési Alap és a Magyar Köztársaság támogatásával „Falumegújítás és fejlesztés” keretén belül piac és közcélú játszótér kialakítására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i pályázati lehetőségek maximális kihasználása esetén kerülhet sor az alábbi felújítások és fejlesztések ütemezésé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Egészségügyi Központ létesítése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Tájház tetőfelújítás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Béke utca, Tátra utca II. ütem útburkolat felújítása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Arany János utca útépítés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Balogh köz, Sport utca – Ady E. utca köz, Sport utca – Malom utca köz makadám minőségű út készítése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Temetői járdaépítés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Fő utcai kapubejárók, járdaépítés, parkosítás, fásítás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Kommunális gép – talajmaró beszerzése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Buszvárók felúj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kod Község Önkormányzatának Képviselő-testülete az  önkormányzat 2010. évi költségvetési koncepcióját elfogad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okod Község Önkormányzatának Képviselő-testülete a 2010. évi költségvetési rendelet előkészítése és megvalósítása során kiemelt figyelmet fordít a meglévő intézmények működőképességének megőrzésére, a takarékos intézményi gazdálkodás betartatására, a közoktatási és közművelődési intézkedési tervben megfogalmazott feladatok végrehajtására, az elnyert pályázati támogatások felhasználására, a pályázati lehetőségek széleskörű kihasználásával önkormányzati tulajdonú utak, járdák, csapadékvíz elvezetők és a közterületek felújítására és fejlesz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em és a határozati javaslatom megvitatását és elfogadását.</w:t>
      </w:r>
    </w:p>
    <w:p>
      <w:pPr>
        <w:pStyle w:val="Normal"/>
        <w:jc w:val="both"/>
        <w:rPr/>
      </w:pPr>
      <w:r>
        <w:rPr/>
        <w:t>Bokod, 2009.  november 2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Valter Alajo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jc w:val="both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 Önkormányzatának 2010. évben ellátandó fel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elepülési igazgatási, kommunális és sport feladatok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gazgatási tevékenység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áros és községgazdálkodá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elyi közutak fenntartá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özvilágítá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ennyvízelvezeté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lepülési hulladé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ndszeres és eseti pénzbeli ellátáso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portcélok és feladatok ellátá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övényvédelmi szolgála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állategészségügyi feladato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öztemető fenntar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lapfokú oktatásról, nevelésről való gondoskodás: (Bokod, Kecskéd, Szákszend)</w:t>
      </w:r>
    </w:p>
    <w:p>
      <w:pPr>
        <w:pStyle w:val="Normal"/>
        <w:numPr>
          <w:ilvl w:val="0"/>
          <w:numId w:val="15"/>
        </w:numPr>
        <w:ind w:left="1068" w:firstLine="12"/>
        <w:jc w:val="both"/>
        <w:rPr/>
      </w:pPr>
      <w:r>
        <w:rPr/>
        <w:t xml:space="preserve"> </w:t>
      </w:r>
      <w:r>
        <w:rPr/>
        <w:t>óvodai nevelés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>-   óvodai nevelés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>-   szervezett óvodai étkeztetés</w:t>
      </w:r>
    </w:p>
    <w:p>
      <w:pPr>
        <w:pStyle w:val="Normal"/>
        <w:ind w:left="1080" w:hanging="0"/>
        <w:jc w:val="both"/>
        <w:rPr/>
      </w:pPr>
      <w:r>
        <w:rPr/>
        <w:tab/>
        <w:t xml:space="preserve">      -    munkahelyi vendéglá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372"/>
        <w:jc w:val="both"/>
        <w:rPr/>
      </w:pPr>
      <w:r>
        <w:rPr/>
        <w:t>b)</w:t>
        <w:tab/>
        <w:t xml:space="preserve"> általános iskolai oktatás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-    nappali rendszerű oktatás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-    napközis foglalkozás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-    tanulószobai ellátás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-    szervezett iskolai étkeztetés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-    diáksport feladatok</w:t>
      </w:r>
    </w:p>
    <w:p>
      <w:pPr>
        <w:pStyle w:val="Normal"/>
        <w:ind w:left="708" w:hanging="0"/>
        <w:jc w:val="both"/>
        <w:rPr/>
      </w:pPr>
      <w:r>
        <w:rPr/>
        <w:t xml:space="preserve">                   </w:t>
      </w:r>
      <w:r>
        <w:rPr/>
        <w:t>-    munkahelyi vendéglát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gészségügyi szolgáltatás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    </w:t>
      </w:r>
      <w:r>
        <w:rPr/>
        <w:t>központi ügyeleti szolgáltatá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áziorvosi szolgáltatá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édőnői szolgál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zociális feladatok ellátá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ázi segítségnyújtá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ociális étkeztetés biztosítá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ociális és gyermekjóléti feladatok ellátá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szociális törvényben, a gyermekek védelméről szóló törvényben és a helyi szociális rendeletben meghatározott feladatok ellá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özművelődéssel és a könyvtárral kapcsolatos feladatok ellátá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űvelődési ház feladata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önyvtári feladatok ellá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00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00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21:00Z</dcterms:created>
  <dc:creator>Bokod Község</dc:creator>
  <dc:description/>
  <dc:language>en-US</dc:language>
  <cp:lastModifiedBy>user</cp:lastModifiedBy>
  <cp:lastPrinted>2009-11-19T14:35:00Z</cp:lastPrinted>
  <dcterms:modified xsi:type="dcterms:W3CDTF">2009-11-25T13:21:00Z</dcterms:modified>
  <cp:revision>2</cp:revision>
  <dc:subject/>
  <dc:title>Bokod Község Polgármestere</dc:title>
</cp:coreProperties>
</file>