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1281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Helyi rendeletek felülvizsgál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október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pviselő-testület 2009. május 27-én   </w:t>
      </w:r>
      <w:r>
        <w:rPr>
          <w:bCs/>
          <w:sz w:val="24"/>
        </w:rPr>
        <w:t>ütemtervet fogadott el a helyi önkormányzati rendeletek felülvizsgálatáról, melyet „A belső piaci szolgáltatásokról” szóló 2006/123/EK irányelv rendelkezései alapján el kell végezni 2009. december 20-ig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jogharmonizációval érintett rendeletek felülvizsgálatát elvégeztük, megállapítottuk, hogy nem tartalmaznak a  belső piaci szolgáltatásokról” szóló 2006/123/EK irányelvvel ellentétes rendelkezést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>
          <w:b/>
          <w:sz w:val="24"/>
        </w:rPr>
        <w:tab/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1985" w:hanging="1985"/>
        <w:jc w:val="both"/>
        <w:rPr/>
      </w:pPr>
      <w:r>
        <w:rPr>
          <w:bCs/>
          <w:sz w:val="24"/>
        </w:rPr>
        <w:t xml:space="preserve">                                 </w:t>
      </w:r>
      <w:r>
        <w:rPr>
          <w:bCs/>
          <w:sz w:val="24"/>
        </w:rPr>
        <w:t xml:space="preserve">Bokod Község Önkormányzatának Képviselő-testülete a táblázatban foglalt rendeletek  „ belső piaci szolgáltatásokról” szóló 2006/123/EK irányelv szerinti felülvizsgálatát </w:t>
      </w:r>
      <w:r>
        <w:rPr/>
        <w:t>elvégezte és  megállapította, hogy nem tartalmaznak az irányelvvel ellentétes rendelkezést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363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or-szám</w:t>
            </w:r>
          </w:p>
        </w:tc>
        <w:tc>
          <w:tcPr>
            <w:tcW w:w="83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Önkormányzati rendelet száma, címe</w:t>
            </w:r>
          </w:p>
        </w:tc>
      </w:tr>
      <w:tr>
        <w:trPr>
          <w:trHeight w:val="328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2003.(III.28.) Bokod Község Önkormányzatának tulajdonában lévő lakások lakbérének mértékéről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003.(III.28.) A helyi építési szabályzatról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2005.(XII.15.) A távhőszolgáltatásról, valamint a távhőszolgáltatás díjainak megállapításáról és a díjalkalmazás feltételeiről</w:t>
            </w:r>
          </w:p>
        </w:tc>
      </w:tr>
      <w:tr>
        <w:trPr>
          <w:trHeight w:val="8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/2000.(X.1.) Az önkormányzati tulajdonú viziközmű által biztosított szennyvízelvezetés, szennyvíztisztítás és kezelés legmagasabb hatósági díjának Bokod Község közigazgatási területén történő megállapításáról és a díjalkalmazás feltételeiről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2002.(XII.13.) A települési szilárd hulladékkal kapcsolatos hulladékkezelési helyi közszolgáltatásokról</w:t>
            </w:r>
          </w:p>
        </w:tc>
      </w:tr>
      <w:tr>
        <w:trPr>
          <w:trHeight w:val="4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05.(I.30.) A talajterhelési díjjal kapcsolatos helyi szabályokról</w:t>
            </w:r>
          </w:p>
        </w:tc>
      </w:tr>
      <w:tr>
        <w:trPr>
          <w:trHeight w:val="5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002.(I.29.) Az önkormányzat közművelődési feladatairól, a helyi közművelődési tevékenység támogatásáról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2004.(VI.1.) Az önkormányzat vagyonáról és a vagyongazdálkodás szabályairól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004.(IV.15.) A közterületek használatáról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 fenti rendeleteket záradékkal kell ellátni, emiatt módosítani kell azokat.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Az elektronikus közszolgáltatásról szóló 2009. évi LX. törvény módosítása 2009. október 1.napjával hatályon kívül helyezi az elektronikus ügyintézés teljes körű kizárását. Kizárólag önkormányzati hatósági ügyekben teszi azt lehetővé. Javasolom, hogy a Képviselő-testület helyezze  hatályon kívül a 23/2005.(XII.1.) számú rendeletet,  és  alkosson rendeletet az új felhatalmazásnak megfelelően.  </w:t>
      </w:r>
      <w:r>
        <w:rPr>
          <w:bCs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z előterjesztés, a határozati javaslat és a rendelet-tervezetek megvitatásá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okod, 2009. október 20.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sz w:val="24"/>
      </w:rPr>
    </w:pPr>
    <w:r>
      <w:rPr>
        <w:sz w:val="24"/>
      </w:rPr>
      <w:t xml:space="preserve">      </w:t>
    </w:r>
    <w:r>
      <w:rPr>
        <w:sz w:val="24"/>
      </w:rPr>
      <w:t>Sulyok Istvánné</w:t>
    </w:r>
  </w:p>
  <w:p>
    <w:pPr>
      <w:pStyle w:val="Normal"/>
      <w:ind w:left="6372" w:hanging="0"/>
      <w:jc w:val="both"/>
      <w:rPr>
        <w:sz w:val="24"/>
      </w:rPr>
    </w:pPr>
    <w:r>
      <w:rPr>
        <w:sz w:val="24"/>
      </w:rPr>
      <w:t xml:space="preserve">             </w:t>
    </w:r>
    <w:r>
      <w:rPr>
        <w:sz w:val="24"/>
      </w:rPr>
      <w:t>jegyző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Jegyzőj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44:00Z</dcterms:created>
  <dc:creator>User</dc:creator>
  <dc:description/>
  <dc:language>en-US</dc:language>
  <cp:lastModifiedBy>user</cp:lastModifiedBy>
  <cp:lastPrinted>2009-10-21T11:26:00Z</cp:lastPrinted>
  <dcterms:modified xsi:type="dcterms:W3CDTF">2009-11-02T12:44:00Z</dcterms:modified>
  <cp:revision>2</cp:revision>
  <dc:subject/>
  <dc:title>Bokod Község Polgármestere</dc:title>
</cp:coreProperties>
</file>