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okod Község Polgármester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/>
      </w:pPr>
      <w:r>
        <w:rPr/>
        <w:t xml:space="preserve">                                                                           </w:t>
      </w:r>
      <w:r>
        <w:rPr>
          <w:u w:val="single"/>
        </w:rPr>
        <w:t>Tárgy:</w:t>
      </w:r>
      <w:r>
        <w:rPr/>
        <w:t xml:space="preserve">  2010. évi  ellenőrzési terv elfogadása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</w:t>
        <w:tab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kod Község Önkormányzatának Képviselő-testülete 2009. október 28-án tartandó munkaterv szerinti 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Az Oroszlányi Többcélú Kistérségi Társulás társult önkormányzatai belső ellenőrzési feladatait külön megállapodás alapján Oroszlány Város Önkormányzatának Polgármesteri Hivatala látja el. </w:t>
      </w:r>
    </w:p>
    <w:p>
      <w:pPr>
        <w:pStyle w:val="Normal"/>
        <w:jc w:val="both"/>
        <w:rPr/>
      </w:pPr>
      <w:r>
        <w:rPr/>
        <w:t>Az Oroszlányi Többcélú Kistérségi Társulás 2009. október 8-ai ülésén  a 2010. évi ellenőrzési tervet megtárgyalta és  a települések Képviselő-testületeinek elfogadásra javasolta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MS Mincho;ＭＳ 明朝"/>
        </w:rPr>
        <w:t xml:space="preserve">A </w:t>
      </w:r>
      <w:r>
        <w:rPr/>
        <w:t xml:space="preserve"> </w:t>
      </w:r>
      <w:r>
        <w:rPr>
          <w:rFonts w:eastAsia="MS Mincho;ＭＳ 明朝"/>
        </w:rPr>
        <w:t>2010. évi belső ellenőrzési terv egységesen tartalmazza valamennyi társult önkormányzat ellenőrzési tervét, melynek alapján minden önkormányzat Képviselő-testületének a települése szerinti intézmények, illetve a társulás és munkaszervezete programját kell elfogad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</w:t>
      </w: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2160" w:hanging="0"/>
        <w:jc w:val="both"/>
        <w:rPr/>
      </w:pPr>
      <w:r>
        <w:rPr/>
        <w:t>Bokod Község Önkormányzatának Képviselő-testülete jóváhagyja az előterjesztés 1. számú melléklete szerinti 2010. évi ellenőrzési terv VI. és VII. pontjait.</w:t>
      </w:r>
    </w:p>
    <w:p>
      <w:pPr>
        <w:pStyle w:val="Normal"/>
        <w:rPr/>
      </w:pPr>
      <w:r>
        <w:rPr>
          <w:bCs/>
        </w:rPr>
        <w:t xml:space="preserve">                                    </w:t>
      </w:r>
      <w:r>
        <w:rPr>
          <w:bCs/>
        </w:rPr>
        <w:t>Határidő:</w:t>
      </w:r>
      <w:r>
        <w:rPr/>
        <w:t xml:space="preserve"> azonnal</w:t>
      </w:r>
    </w:p>
    <w:p>
      <w:pPr>
        <w:pStyle w:val="Normal"/>
        <w:ind w:left="708" w:firstLine="708"/>
        <w:rPr/>
      </w:pPr>
      <w:r>
        <w:rPr/>
        <w:t xml:space="preserve">                             </w:t>
      </w:r>
      <w:r>
        <w:rPr/>
        <w:t>határozat kihirdetésére: 2009. november 15.</w:t>
      </w:r>
    </w:p>
    <w:p>
      <w:pPr>
        <w:pStyle w:val="Normal"/>
        <w:rPr/>
      </w:pPr>
      <w:r>
        <w:rPr>
          <w:bCs/>
        </w:rPr>
        <w:t xml:space="preserve">                                     </w:t>
      </w:r>
      <w:r>
        <w:rPr>
          <w:bCs/>
        </w:rPr>
        <w:t>Felelős:</w:t>
      </w:r>
      <w:r>
        <w:rPr/>
        <w:t xml:space="preserve">  Valter Alajos polgármester </w:t>
      </w:r>
    </w:p>
    <w:p>
      <w:pPr>
        <w:pStyle w:val="Normal"/>
        <w:ind w:left="708" w:firstLine="708"/>
        <w:rPr/>
      </w:pPr>
      <w:r>
        <w:rPr/>
        <w:t xml:space="preserve">                             </w:t>
      </w:r>
      <w:r>
        <w:rPr/>
        <w:t>a határozat kihirdetéséért: Sulyok Istvánné jegyző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z előterjesztés és a határozati javaslat megvitatását és elfogadását.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  <w:t>Bokod,  2009. október 15.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Valter Alajos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0. ÉVI ELLENŐRZÉSI TERV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Oroszlány Város Önkormányzatának költségvetési intézményeinél tervezett ellenőrzések</w:t>
      </w:r>
    </w:p>
    <w:p>
      <w:pPr>
        <w:pStyle w:val="Normal"/>
        <w:ind w:left="-360"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spacing w:before="0" w:after="120"/>
        <w:ind w:left="-357" w:hanging="0"/>
        <w:jc w:val="both"/>
        <w:rPr>
          <w:b/>
          <w:b/>
          <w:color w:val="0000FF"/>
        </w:rPr>
      </w:pPr>
      <w:r>
        <w:rPr>
          <w:b/>
          <w:color w:val="0000FF"/>
        </w:rPr>
        <w:t>I.     A GAZDÁLKODÁS ÁTFOGÓ ELLENŐRZÉSE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507" w:hRule="atLeast"/>
        </w:trPr>
        <w:tc>
          <w:tcPr>
            <w:tcW w:w="2622" w:type="dxa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6808" w:type="dxa"/>
            <w:tcBorders>
              <w:top w:val="double" w:sz="4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gazdálkodás tervezésének, szervezésének és végrehajtásának szabályszerűségi és rendszerellenőrzés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megállapítása, hog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a gazdálkodás szabályszerűsége és hatékonysága biztosított-e a tervezés, a költségvetés végrehajtása és a beszámolási kötelezettség teljesítése során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a számviteli bizonylati rend területén érvényesültek-e a jogszabályokban, belső szabályzatokban meghatározott követelmények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állami hozzájárulások, normatív támogatások elszámolása során a jogszabályi előírások érvényesültek-e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09. év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szerűségi és rendszerellenőrzés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kumentumok és nyilvántartások vizsgálata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z ellenőrzés végrehajtásához külső kapacitás bevonása nem szükséges, annak végrehajtásához a belső ellenőr megfelelő végzettséggel és szakmai tapasztalattal rendelkezik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-15 munkanap/intézmény, mely tartalmazza az ellenőrzési jelentés elkészítését is</w:t>
            </w:r>
          </w:p>
        </w:tc>
      </w:tr>
      <w:tr>
        <w:trPr>
          <w:trHeight w:val="454" w:hRule="atLeast"/>
        </w:trPr>
        <w:tc>
          <w:tcPr>
            <w:tcW w:w="9430" w:type="dxa"/>
            <w:gridSpan w:val="2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ELLENŐRZÉSEK ÜTEMEZÉSE ÉS AZ ELLENŐRIZENDŐ SZERVEK MEGNEVEZÉSE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március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ngyel József Gimnázium és Szakközépiskola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április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űvelődési Központ és Könyvtár </w:t>
            </w:r>
          </w:p>
        </w:tc>
      </w:tr>
      <w:tr>
        <w:trPr>
          <w:trHeight w:val="874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. október 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dek Elek Egységes Gyógypedagógiai Módszertani Intézmény, Általános Iskola, Előkészítő Speciális Szakiskola, Kollégium és Nevelési Tanácsad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80" w:hanging="537"/>
        <w:rPr>
          <w:b/>
          <w:b/>
        </w:rPr>
      </w:pPr>
      <w:r>
        <w:rPr>
          <w:b/>
        </w:rPr>
        <w:t>II.</w:t>
        <w:tab/>
        <w:t>ÁLLAMI HOZZÁJÁRULÁSOK, NORMATÍVÁK IGÉNYLÉSÉNEK ÉS FELHASZNÁLÁSÁNAK  ELLENŐRZÉSE</w:t>
      </w:r>
    </w:p>
    <w:p>
      <w:pPr>
        <w:pStyle w:val="Normal"/>
        <w:tabs>
          <w:tab w:val="clear" w:pos="708"/>
          <w:tab w:val="left" w:pos="180" w:leader="none"/>
        </w:tabs>
        <w:ind w:left="180" w:hanging="537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507" w:hRule="atLeast"/>
        </w:trPr>
        <w:tc>
          <w:tcPr>
            <w:tcW w:w="2622" w:type="dxa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6808" w:type="dxa"/>
            <w:tcBorders>
              <w:top w:val="double" w:sz="4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állami hozzájárulások, normatívák igénylésének és felhasználásának szabályszerűsége</w:t>
            </w:r>
          </w:p>
        </w:tc>
      </w:tr>
      <w:tr>
        <w:trPr>
          <w:trHeight w:val="1063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megállapítása, hog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5" w:hanging="283"/>
              <w:jc w:val="both"/>
              <w:rPr/>
            </w:pPr>
            <w:r>
              <w:rPr>
                <w:sz w:val="22"/>
                <w:szCs w:val="22"/>
              </w:rPr>
              <w:t>az igénylést és az elszámolást alátámasztó nyilvántartások a tényleges jogszabályi előírásoknak megfelelnek-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  a feladatellátás hatékonyságának vizsgálata.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09. év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color w:val="008080"/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és szabályszerűségi ellenőrzés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mok és nyilvántartások vizsgálata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enőrzés végrehajtásához külső kapacitás bevonása nem szükséges, annak végrehajtásához a belső ellenőr megfelelő végzettséggel és szakmai tapasztalattal rendelkezik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-8 munkanap/intézmény, mely tartalmazza az ellenőrzési jelentés elkészítését is</w:t>
            </w:r>
          </w:p>
        </w:tc>
      </w:tr>
    </w:tbl>
    <w:p>
      <w:pPr>
        <w:pStyle w:val="Normal"/>
        <w:ind w:left="-357" w:hanging="0"/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ind w:left="-357" w:hanging="0"/>
        <w:jc w:val="both"/>
        <w:rPr>
          <w:color w:val="008080"/>
        </w:rPr>
      </w:pPr>
      <w:r>
        <w:rPr>
          <w:color w:val="008080"/>
        </w:rPr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454" w:hRule="atLeast"/>
        </w:trPr>
        <w:tc>
          <w:tcPr>
            <w:tcW w:w="9430" w:type="dxa"/>
            <w:gridSpan w:val="2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ELLENŐRZÉSEK ÜTEMEZÉSE ÉS AZ ELLENŐRIZENDŐ SZERVEK MEGNEVEZÉSE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március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ágvári Endre Általános Iskola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. április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ngyel József Gimnázium és Szakközépiskola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május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ötvös Loránd Szakközép és Szakiskola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május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ózsef Attila Általános Iskola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május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dek Elek Egységes Gyógypedagógiai Módszertani Intézmény, Általános Iskola, Előkészítő Speciális Szakiskola, Kollégium és Nevelési Tanácsadó</w:t>
            </w:r>
          </w:p>
        </w:tc>
      </w:tr>
    </w:tbl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spacing w:before="0" w:after="120"/>
        <w:ind w:left="360" w:hanging="717"/>
        <w:jc w:val="both"/>
        <w:rPr>
          <w:color w:val="0000FF"/>
        </w:rPr>
      </w:pPr>
      <w:r>
        <w:rPr>
          <w:b/>
          <w:color w:val="0000FF"/>
        </w:rPr>
        <w:t>III. A POLGÁRMESTERI HIVATAL ÁLTAL NYÚJTOTT TÁMOGATÁSOK FELHASZNÁLÁSÁNAK ELLENŐRZÉSE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337" w:hRule="atLeast"/>
        </w:trPr>
        <w:tc>
          <w:tcPr>
            <w:tcW w:w="2622" w:type="dxa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6808" w:type="dxa"/>
            <w:tcBorders>
              <w:top w:val="double" w:sz="4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által nyújtott támogatások felhasználásának ellenőrzés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megállapítása, hog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támogatott szervezetek a támogatási megállapodásban foglaltaknak és a jogszabályi előírásoknak megfelelően használták-e fel a rendelkezésükre bocsátott pénzeszközöket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számolások megfelelnek-e a támogatási megállapodásban rögzített feltételeknek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6-2009. évek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énzügyi ellenőrzés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i ellenőrzés, dokumentumok és nyilvántartások vizsgálata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z ellenőrzés végrehajtásához külső kapacitás bevonása nem szükséges, annak végrehajtásához a belső ellenőr megfelelő végzettséggel és szakmai tapasztalattal rendelkezik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munkanap/támogatott szervezet, mely tartalmazza az ellenőrzési jelentés elkészítését is</w:t>
            </w:r>
          </w:p>
        </w:tc>
      </w:tr>
      <w:tr>
        <w:trPr>
          <w:trHeight w:val="454" w:hRule="atLeast"/>
        </w:trPr>
        <w:tc>
          <w:tcPr>
            <w:tcW w:w="9430" w:type="dxa"/>
            <w:gridSpan w:val="2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ELLENŐRZÉSEK ÜTEMEZÉSE ÉS AZ ELLENŐRIZENDŐ SZERVEK MEGNEVEZÉSE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június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oszlányi Utánpótlás Futball Club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. június 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bé Alapítvány a Művészetoktatásért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. június 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 Kuckó Alapítvány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. július 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oszlányi Sportegylet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. július 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rtesi Erőmű SE Kajak Szakosztá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hanging="540"/>
        <w:jc w:val="both"/>
        <w:rPr>
          <w:b/>
          <w:b/>
          <w:bCs/>
        </w:rPr>
      </w:pPr>
      <w:r>
        <w:rPr>
          <w:b/>
          <w:bCs/>
        </w:rPr>
        <w:t xml:space="preserve">IV. </w:t>
        <w:tab/>
        <w:t>KÖZALAPÍTVÁNYOK FELÜGYELŐSZERVI ELLENŐRZÉSE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337" w:hRule="atLeast"/>
        </w:trPr>
        <w:tc>
          <w:tcPr>
            <w:tcW w:w="2622" w:type="dxa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6808" w:type="dxa"/>
            <w:tcBorders>
              <w:top w:val="double" w:sz="4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sz w:val="22"/>
                <w:szCs w:val="22"/>
              </w:rPr>
              <w:t>A közalapítványok működésének és gazdálkodásának ellenőrzés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megállapítása, hog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azdálkodás szabályszerűsége biztosított-e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ámviteli bizonylati rend területén érvényesültek-e a jogszabályokban, belső szabályzatokban meghatározott követelmények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6-2009. évek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énzügyi, szabályszerűségi ellenőrzés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i ellenőrzés, dokumentumok és nyilvántartások vizsgálata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enőrzés végrehajtásához külső kapacitás bevonása nem szükséges, annak végrehajtásához a belső ellenőr megfelelő végzettséggel és szakmai tapasztalattal rendelkezik.</w:t>
            </w:r>
          </w:p>
        </w:tc>
      </w:tr>
      <w:tr>
        <w:trPr>
          <w:trHeight w:val="635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munkanap/alapítvány, mely tartalmazza az ellenőrzési jelentés elkészítését 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454" w:hRule="atLeast"/>
        </w:trPr>
        <w:tc>
          <w:tcPr>
            <w:tcW w:w="9430" w:type="dxa"/>
            <w:gridSpan w:val="2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ELLENŐRZÉSEK ÜTEMEZÉSE ÉS AZ ELLENŐRIZENDŐ SZERVEK MEGNEVEZÉSE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november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oszlányi Távfűtésért Alapítvány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december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enedek Elek Általános Iskola és Előkészítő Speciális Szakiskola Gyermekeiért Alapítvány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V. AZ ELLENŐRZÉSI KAPACITÁS FÜGGVÉNYÉBEN VÉGREHAJTANDÓ SORON KÍVÜLI ELLENŐRZÉSEK, EGYÉB FELADATOK ELLÁTÁSÁNAK TERÜLETEI 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454" w:hRule="atLeast"/>
        </w:trPr>
        <w:tc>
          <w:tcPr>
            <w:tcW w:w="9430" w:type="dxa"/>
            <w:gridSpan w:val="2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Z ELLENŐRIZENDŐ TERÜLETEK MEGNEVEZÉSE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olgármesteri Hivatal szervezeti egységeinek belső ellenőrzés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önkormányzat gazdasági társaságainak, közhasznú szervezeteinek belső ellenőrzése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ti feladat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költségvetési szervei törzskönyvi nyilvántartásának vezetése, adatok bejelentése Magyar Államkincstár részér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ti feladat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beszerzési munkacsoportban feladatok ellát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Oroszlányi Többcélú Kistérségi Társulásnál tervezett ellenőrzé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w:rPr>
          <w:b/>
        </w:rPr>
        <w:t>A GAZDÁLKODÁS ÁTFOGÓ ELLENŐRZÉSE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507" w:hRule="atLeast"/>
        </w:trPr>
        <w:tc>
          <w:tcPr>
            <w:tcW w:w="2622" w:type="dxa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6808" w:type="dxa"/>
            <w:tcBorders>
              <w:top w:val="double" w:sz="4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gazdálkodás tervezésének, szervezésének és végrehajtásának szabályszerűségi és rendszerellenőrzés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megállapítása, hog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azdálkodás szabályszerűsége és hatékonysága biztosított-e a tervezés, a költségvetés végrehajtása és a beszámolási kötelezettség teljesítése során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ámviteli bizonylati rend területén érvényesültek-e a jogszabályokban, belső szabályzatokban meghatározott követelmények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állami hozzájárulások, normatív támogatások elszámolása során a jogszabályi előírások érvényesültek-e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09. év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szerűségi és rendszerellenőrzés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mok és nyilvántartások vizsgálata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z ellenőrzés végrehajtásához külső kapacitás bevonása nem szükséges, annak végrehajtásához a belső ellenőr megfelelő végzettséggel és szakmai tapasztalattal rendelkezik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munkanap, mely tartalmazza az ellenőrzési jelentés elkészítését is</w:t>
            </w:r>
          </w:p>
        </w:tc>
      </w:tr>
      <w:tr>
        <w:trPr>
          <w:trHeight w:val="454" w:hRule="atLeast"/>
        </w:trPr>
        <w:tc>
          <w:tcPr>
            <w:tcW w:w="9430" w:type="dxa"/>
            <w:gridSpan w:val="2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ELLENŐRZÉS ÜTEMEZÉSE ÉS AZ ELLENŐRIZENDŐ SZERV MEGNEVEZÉSE </w:t>
            </w:r>
          </w:p>
        </w:tc>
      </w:tr>
      <w:tr>
        <w:trPr>
          <w:trHeight w:val="408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. szeptember 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oszlányi Többcélú Kistérségi Társulás Munkaszervezete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Bokod Község Önkormányzatánál tervezett ellenőrzések</w:t>
      </w:r>
    </w:p>
    <w:p>
      <w:pPr>
        <w:pStyle w:val="Normal"/>
        <w:tabs>
          <w:tab w:val="clear" w:pos="708"/>
          <w:tab w:val="left" w:pos="180" w:leader="none"/>
        </w:tabs>
        <w:ind w:left="180" w:hanging="53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236"/>
        <w:rPr/>
      </w:pPr>
      <w:r>
        <w:rPr>
          <w:b/>
        </w:rPr>
        <w:tab/>
        <w:t>VII.</w:t>
        <w:tab/>
        <w:t>ÁLLAMI HOZZÁJÁRULÁSOK, NORMATÍVÁK IGÉNYLÉSÉNEK ÉS FELHASZNÁLÁSÁNAK  ELLENŐRZÉSE</w:t>
      </w:r>
    </w:p>
    <w:p>
      <w:pPr>
        <w:pStyle w:val="Normal"/>
        <w:tabs>
          <w:tab w:val="clear" w:pos="708"/>
          <w:tab w:val="left" w:pos="180" w:leader="none"/>
        </w:tabs>
        <w:ind w:left="180" w:hanging="537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507" w:hRule="atLeast"/>
        </w:trPr>
        <w:tc>
          <w:tcPr>
            <w:tcW w:w="2622" w:type="dxa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6808" w:type="dxa"/>
            <w:tcBorders>
              <w:top w:val="double" w:sz="4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állami hozzájárulások, normatívák igénylésének és felhasználásának szabályszerűsége, valamint az oktatási normatíva igénylés dokumentáltsága</w:t>
            </w:r>
          </w:p>
        </w:tc>
      </w:tr>
      <w:tr>
        <w:trPr>
          <w:trHeight w:val="1063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megállapítása, hog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génylést és az elszámolást alátámasztó nyilvántartások a tényleges jogszabályi előírásoknak megfelelnek-e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nügyi nyilvántartások a jogszabályi előírásoknak megfelelnek-e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nügyi statisztika és a KIR rendszer nyilvántartási adatai a tanügyi nyilvántartásokkal alátámasztottak-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09. év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color w:val="008080"/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és szabályszerűségi ellenőrzés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mok és nyilvántartások vizsgálata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ellenőrzés végrehajtásához külső kapacitás bevonása szükséges az oktatás-szakmai követelmények értékelése érdekében. Erre tekintettel az ellenőrzéseket a belső ellenőrzési vezető, valamint az Oroszlányi Kistérségi Társulás közoktatási szakértője közösen hajtják végre.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unkanap/intézmény, mely tartalmazza az ellenőrzési jelentés elkészítését is</w:t>
            </w:r>
          </w:p>
        </w:tc>
      </w:tr>
      <w:tr>
        <w:trPr>
          <w:trHeight w:val="454" w:hRule="atLeast"/>
        </w:trPr>
        <w:tc>
          <w:tcPr>
            <w:tcW w:w="9430" w:type="dxa"/>
            <w:gridSpan w:val="2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ELLENŐRZÉSEK ÜTEMEZÉSE ÉS AZ ELLENŐRIZENDŐ SZERVEK MEGNEVEZÉSE </w:t>
            </w:r>
          </w:p>
        </w:tc>
      </w:tr>
      <w:tr>
        <w:trPr>
          <w:trHeight w:val="467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október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pközi Otthonos Óvoda Bokod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Kecskéd Község Önkormányzatánál tervezett ellenőrzés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>
          <w:b/>
        </w:rPr>
        <w:t>ÁLLAMI HOZZÁJÁRULÁSOK, NORMATÍVÁK IGÉNYLÉSÉNEK ÉS FELHASZNÁLÁSÁNAK  ELLENŐRZÉSET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507" w:hRule="atLeast"/>
        </w:trPr>
        <w:tc>
          <w:tcPr>
            <w:tcW w:w="2622" w:type="dxa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6808" w:type="dxa"/>
            <w:tcBorders>
              <w:top w:val="double" w:sz="4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állami hozzájárulások, normatívák igénylésének és felhasználásának szabályszerűsége, valamint az oktatási normatíva igénylés dokumentáltsága</w:t>
            </w:r>
          </w:p>
        </w:tc>
      </w:tr>
      <w:tr>
        <w:trPr>
          <w:trHeight w:val="1063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megállapítása, hog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génylést és az elszámolást alátámasztó nyilvántartások a tényleges jogszabályi előírásoknak megfelelnek-e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nügyi nyilvántartások a jogszabályi előírásoknak megfelelnek-e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nügyi statisztika és a KIR rendszer nyilvántartási adatai a tanügyi nyilvántartásokkal alátámasztottak-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09. év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color w:val="008080"/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és szabályszerűségi ellenőrzés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mok és nyilvántartások vizsgálata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ellenőrzés végrehajtásához külső kapacitás bevonása szükséges az oktatás-szakmai követelmények értékelése érdekében. Erre tekintettel az ellenőrzéseket a belső ellenőrzési vezető, valamint az Oroszlányi Kistérségi Társulás közoktatási szakértője közösen hajtják végre. </w:t>
            </w:r>
          </w:p>
        </w:tc>
      </w:tr>
      <w:tr>
        <w:trPr>
          <w:trHeight w:val="558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unkanap/intézmény, mely tartalmazza az ellenőrzési jelentés elkészítését is</w:t>
            </w:r>
          </w:p>
        </w:tc>
      </w:tr>
      <w:tr>
        <w:trPr>
          <w:trHeight w:val="454" w:hRule="atLeast"/>
        </w:trPr>
        <w:tc>
          <w:tcPr>
            <w:tcW w:w="9430" w:type="dxa"/>
            <w:gridSpan w:val="2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ELLENŐRZÉSEK ÜTEMEZÉSE ÉS AZ ELLENŐRIZENDŐ SZERVEK MEGNEVEZÉSE </w:t>
            </w:r>
          </w:p>
        </w:tc>
      </w:tr>
      <w:tr>
        <w:trPr>
          <w:trHeight w:val="467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november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ecskédi Napközi Otthonos Óvoda 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sz w:val="26"/>
          <w:szCs w:val="26"/>
          <w:u w:val="single"/>
        </w:rPr>
        <w:t>Szákszend Község Önkormányzatánál tervezett ellenőrzések</w:t>
      </w:r>
    </w:p>
    <w:p>
      <w:pPr>
        <w:pStyle w:val="Normal"/>
        <w:rPr>
          <w:b/>
          <w:b/>
          <w:color w:val="008000"/>
          <w:sz w:val="26"/>
          <w:szCs w:val="26"/>
          <w:u w:val="single"/>
        </w:rPr>
      </w:pPr>
      <w:r>
        <w:rPr>
          <w:b/>
          <w:color w:val="008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70" w:hanging="826"/>
        <w:rPr>
          <w:b/>
          <w:b/>
        </w:rPr>
      </w:pPr>
      <w:r>
        <w:rPr>
          <w:b/>
        </w:rPr>
        <w:t>ÁLLAMI HOZZÁJÁRULÁSOK, NORMATÍVÁK IGÉNYLÉSÉNEK ÉS FELHASZNÁLÁSÁNAK  ELLENŐRZÉSE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507" w:hRule="atLeast"/>
        </w:trPr>
        <w:tc>
          <w:tcPr>
            <w:tcW w:w="2622" w:type="dxa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6808" w:type="dxa"/>
            <w:tcBorders>
              <w:top w:val="double" w:sz="4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állami hozzájárulások, normatívák igénylésének és felhasználásának szabályszerűsége, valamint az oktatási normatíva igénylés dokumentáltsága</w:t>
            </w:r>
          </w:p>
        </w:tc>
      </w:tr>
      <w:tr>
        <w:trPr>
          <w:trHeight w:val="1063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megállapítása, hog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génylést és az elszámolást alátámasztó nyilvántartások a tényleges jogszabályi előírásoknak megfelelnek-e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nügyi nyilvántartások a jogszabályi előírásoknak megfelelnek-e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nügyi statisztika és a KIR rendszer nyilvántartási adatai a tanügyi nyilvántartásokkal alátámasztottak-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09. év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color w:val="008080"/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és szabályszerűségi ellenőrzés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mok és nyilvántartások vizsgálata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ellenőrzés végrehajtásához külső kapacitás bevonása szükséges az oktatás-szakmai követelmények értékelése érdekében. Erre tekintettel az ellenőrzéseket a belső ellenőrzési vezető, valamint az Oroszlányi Kistérségi Társulás közoktatási szakértője közösen hajtják végre.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unkanap/intézmény, mely tartalmazza az ellenőrzési jelentés elkészítését is</w:t>
            </w:r>
          </w:p>
        </w:tc>
      </w:tr>
      <w:tr>
        <w:trPr>
          <w:trHeight w:val="454" w:hRule="atLeast"/>
        </w:trPr>
        <w:tc>
          <w:tcPr>
            <w:tcW w:w="9430" w:type="dxa"/>
            <w:gridSpan w:val="2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ELLENŐRZÉSEK ÜTEMEZÉSE ÉS AZ ELLENŐRIZENDŐ SZERVEK MEGNEVEZÉSE </w:t>
            </w:r>
          </w:p>
        </w:tc>
      </w:tr>
      <w:tr>
        <w:trPr>
          <w:trHeight w:val="467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november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iskuckó Napközi Otthonos Óvoda Szákszend </w:t>
            </w:r>
          </w:p>
        </w:tc>
      </w:tr>
    </w:tbl>
    <w:p>
      <w:pPr>
        <w:pStyle w:val="Normal"/>
        <w:rPr>
          <w:b/>
          <w:b/>
          <w:color w:val="008000"/>
          <w:sz w:val="26"/>
          <w:szCs w:val="26"/>
        </w:rPr>
      </w:pPr>
      <w:r>
        <w:rPr>
          <w:b/>
          <w:color w:val="008000"/>
          <w:sz w:val="26"/>
          <w:szCs w:val="26"/>
        </w:rPr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X. AZ EGYSÉGES KÖZSZOLGÁLATI SZABÁLYZAT, VALAMINT A MUNKAKÖRI LEÍRÁSOK ELLENŐRZÉSE</w:t>
      </w:r>
    </w:p>
    <w:p>
      <w:pPr>
        <w:pStyle w:val="Normal"/>
        <w:ind w:left="-360" w:hanging="0"/>
        <w:rPr>
          <w:b/>
          <w:b/>
          <w:color w:val="008000"/>
          <w:sz w:val="26"/>
          <w:szCs w:val="26"/>
        </w:rPr>
      </w:pPr>
      <w:r>
        <w:rPr>
          <w:b/>
          <w:color w:val="008000"/>
          <w:sz w:val="26"/>
          <w:szCs w:val="26"/>
        </w:rPr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507" w:hRule="atLeast"/>
        </w:trPr>
        <w:tc>
          <w:tcPr>
            <w:tcW w:w="2622" w:type="dxa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6808" w:type="dxa"/>
            <w:tcBorders>
              <w:top w:val="double" w:sz="4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gységes közszolgálati szabályzat, valamint a munkaköri leírások szabályszerűségének ellenőrzése</w:t>
            </w:r>
          </w:p>
        </w:tc>
      </w:tr>
      <w:tr>
        <w:trPr>
          <w:trHeight w:val="889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megállapítása, hog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séges közszolgálati szabályzat, valamint a munkaköri leírások a jogszabályi előírásoknak megfelelnek-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09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color w:val="008080"/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szerűségi ellenőrzés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mok és nyilvántartások vizsgálata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enőrzés végrehajtásához külső kapacitás bevonása nem szükséges, annak végrehajtásához a belső ellenőr megfelelő végzettséggel és szakmai tapasztalattal rendelkezik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unkanap/intézmény, mely tartalmazza az ellenőrzési jelentés elkészítését is</w:t>
            </w:r>
          </w:p>
        </w:tc>
      </w:tr>
      <w:tr>
        <w:trPr>
          <w:trHeight w:val="454" w:hRule="atLeast"/>
        </w:trPr>
        <w:tc>
          <w:tcPr>
            <w:tcW w:w="9430" w:type="dxa"/>
            <w:gridSpan w:val="2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ELLENŐRZÉSEK ÜTEMEZÉSE ÉS AZ ELLENŐRIZENDŐ SZERVEK MEGNEVEZÉSE </w:t>
            </w:r>
          </w:p>
        </w:tc>
      </w:tr>
      <w:tr>
        <w:trPr>
          <w:trHeight w:val="467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november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kszend község Polgármesteri Hivatala</w:t>
            </w:r>
          </w:p>
        </w:tc>
      </w:tr>
    </w:tbl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left="-36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Dad Község Önkormányzatánál tervezett ellenőrzések</w:t>
      </w:r>
    </w:p>
    <w:p>
      <w:pPr>
        <w:pStyle w:val="Normal"/>
        <w:ind w:left="-36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>A GAZDÁLKODÁS ÁTFOGÓ ELLENŐRZÉSE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507" w:hRule="atLeast"/>
        </w:trPr>
        <w:tc>
          <w:tcPr>
            <w:tcW w:w="2622" w:type="dxa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6808" w:type="dxa"/>
            <w:tcBorders>
              <w:top w:val="double" w:sz="4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gazdálkodás tervezésének, szervezésének és végrehajtásának szabályszerűségi és rendszerellenőrzés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megállapítása, hog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azdálkodás szabályszerűsége és hatékonysága biztosított-e a tervezés, a költségvetés végrehajtása és a beszámolási kötelezettség teljesítése során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ámviteli bizonylati rend területén érvényesültek-e a jogszabályokban, belső szabályzatokban meghatározott követelmények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állami hozzájárulások, normatív támogatások elszámolása során a jogszabályi előírások érvényesültek-e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09. év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szerűségi és rendszerellenőrzés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mok és nyilvántartások vizsgálata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enőrzés végrehajtásához külső kapacitás bevonása nem szükséges, annak végrehajtásához a belső ellenőr megfelelő végzettséggel és szakmai tapasztalattal rendelkezik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munkanap, mely tartalmazza az ellenőrzési jelentés elkészítését is</w:t>
            </w:r>
          </w:p>
        </w:tc>
      </w:tr>
      <w:tr>
        <w:trPr>
          <w:trHeight w:val="454" w:hRule="atLeast"/>
        </w:trPr>
        <w:tc>
          <w:tcPr>
            <w:tcW w:w="9430" w:type="dxa"/>
            <w:gridSpan w:val="2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ELLENŐRZÉS ÜTEMEZÉSE ÉS AZ ELLENŐRIZENDŐ SZERV MEGNEVEZÉSE </w:t>
            </w:r>
          </w:p>
        </w:tc>
      </w:tr>
      <w:tr>
        <w:trPr>
          <w:trHeight w:val="408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. október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ad Község Polgármesteri Hivatala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Kömlőd Község Önkormányzatánál tervezett ellenőrzések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>A GAZDÁLKODÁS ÁTFOGÓ ELLENŐRZÉSE</w:t>
      </w:r>
    </w:p>
    <w:p>
      <w:pPr>
        <w:pStyle w:val="Normal"/>
        <w:spacing w:before="0" w:after="120"/>
        <w:ind w:left="-357" w:hanging="0"/>
        <w:jc w:val="both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507" w:hRule="atLeast"/>
        </w:trPr>
        <w:tc>
          <w:tcPr>
            <w:tcW w:w="2622" w:type="dxa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6808" w:type="dxa"/>
            <w:tcBorders>
              <w:top w:val="double" w:sz="4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gazdálkodás tervezésének, szervezésének és végrehajtásának szabályszerűségi és rendszerellenőrzés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megállapítása, hog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azdálkodás szabályszerűsége és hatékonysága biztosított-e a tervezés, a költségvetés végrehajtása és a beszámolási kötelezettség teljesítése során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ámviteli bizonylati rend területén érvényesültek-e a jogszabályokban, belső szabályzatokban meghatározott követelmények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állami hozzájárulások, normatív támogatások elszámolása során a jogszabályi előírások érvényesültek-e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09. év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szerűségi és rendszerellenőrzés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mok és nyilvántartások vizsgálata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enőrzés végrehajtásához külső kapacitás bevonása nem szükséges, annak végrehajtásához a belső ellenőr megfelelő végzettséggel és szakmai tapasztalattal rendelkezik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munkanap, mely tartalmazza az ellenőrzési jelentés elkészítését is</w:t>
            </w:r>
          </w:p>
        </w:tc>
      </w:tr>
      <w:tr>
        <w:trPr>
          <w:trHeight w:val="454" w:hRule="atLeast"/>
        </w:trPr>
        <w:tc>
          <w:tcPr>
            <w:tcW w:w="9430" w:type="dxa"/>
            <w:gridSpan w:val="2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ELLENŐRZÉS ÜTEMEZÉSE ÉS AZ ELLENŐRIZENDŐ SZERV MEGNEVEZÉSE </w:t>
            </w:r>
          </w:p>
        </w:tc>
      </w:tr>
      <w:tr>
        <w:trPr>
          <w:trHeight w:val="408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november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ömlőd Község Polgármesteri Hivatala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-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LENŐRZÉSI KAPACITÁS FELMÉRÉSE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2010.</w:t>
      </w:r>
    </w:p>
    <w:p>
      <w:pPr>
        <w:pStyle w:val="Normal"/>
        <w:ind w:left="-36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7740" w:type="dxa"/>
        <w:jc w:val="left"/>
        <w:tblInd w:w="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</w:tblGrid>
      <w:tr>
        <w:trPr/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</w:rPr>
              <w:t>2010. évi munkanapok száma</w:t>
            </w:r>
          </w:p>
          <w:p>
            <w:pPr>
              <w:pStyle w:val="Normal"/>
              <w:rPr/>
            </w:pPr>
            <w:r>
              <w:rPr/>
              <w:t>(napi 8 órás munkavégzéssel számítva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 nap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lső ellenőrzési vezető </w:t>
            </w:r>
          </w:p>
          <w:p>
            <w:pPr>
              <w:pStyle w:val="Normal"/>
              <w:rPr/>
            </w:pPr>
            <w:r>
              <w:rPr/>
              <w:t xml:space="preserve">2010. évi rendes szabadsága: </w:t>
            </w:r>
          </w:p>
          <w:p>
            <w:pPr>
              <w:pStyle w:val="Normal"/>
              <w:rPr/>
            </w:pPr>
            <w:r>
              <w:rPr/>
              <w:t>2009. évről áthúzódó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   40 nap</w:t>
            </w:r>
          </w:p>
          <w:p>
            <w:pPr>
              <w:pStyle w:val="Normal"/>
              <w:jc w:val="right"/>
              <w:rPr/>
            </w:pPr>
            <w:r>
              <w:rPr/>
              <w:t>-    5 nap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egség, egyéb igazolt távollé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     0 nap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ső ellenőrök kötelező továbbképzés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     10 nap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ron kívüli ellenőrzésre, ellenőrzésekre felkészülésre, </w:t>
            </w:r>
          </w:p>
          <w:p>
            <w:pPr>
              <w:pStyle w:val="Normal"/>
              <w:rPr/>
            </w:pPr>
            <w:r>
              <w:rPr/>
              <w:t xml:space="preserve">Éves ellenőrzési jelentés elkészítésére, előterjesztésére, Kockázatelemzés elkészítésére, </w:t>
            </w:r>
          </w:p>
          <w:p>
            <w:pPr>
              <w:pStyle w:val="Normal"/>
              <w:rPr/>
            </w:pPr>
            <w:r>
              <w:rPr/>
              <w:t>Éves ellenőrzési terv elkészítésére, előterjesztésére, egyéb hivatali feladatok ellátására a munkanapok számának 20 %-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   50 nap</w:t>
            </w:r>
          </w:p>
        </w:tc>
      </w:tr>
      <w:tr>
        <w:trPr>
          <w:trHeight w:val="437" w:hRule="atLeast"/>
        </w:trPr>
        <w:tc>
          <w:tcPr>
            <w:tcW w:w="5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 belső ellenőrzési vezető tervezett ellenőrzésekre fordítható munkanapjaik szám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5 nap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b/>
              </w:rPr>
              <w:t>I-V</w:t>
            </w:r>
            <w:r>
              <w:rPr/>
              <w:t>. pontokban tervezett Oroszlány város költségvetési szerveinél ellátandó ellenőrzési napok szám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 nap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z </w:t>
            </w:r>
            <w:r>
              <w:rPr>
                <w:b/>
              </w:rPr>
              <w:t>VI-XII</w:t>
            </w:r>
            <w:r>
              <w:rPr/>
              <w:t>. pontokban tervezett Oroszlányi Többcélú Kistérségi Társulás községeinél ellátandó ellenőrzési napok szám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 nap</w:t>
            </w:r>
          </w:p>
        </w:tc>
      </w:tr>
      <w:tr>
        <w:trPr>
          <w:trHeight w:val="577" w:hRule="atLeast"/>
        </w:trPr>
        <w:tc>
          <w:tcPr>
            <w:tcW w:w="5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z Oroszlányi Többcélú Kistérségi Társulás önkormányzatainál tervezett összes ellenőrzési nap száma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5 nap</w:t>
            </w:r>
          </w:p>
        </w:tc>
      </w:tr>
      <w:tr>
        <w:trPr>
          <w:trHeight w:val="577" w:hRule="atLeast"/>
        </w:trPr>
        <w:tc>
          <w:tcPr>
            <w:tcW w:w="5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bad kapacitás (eseti ellenőrzésekre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 nap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Oroszlányi Többcélú Kistérségi Társulásnál tervezett ellenőrzési napok száma, melyet a belső ellenőrzési vezető lát el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nap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Oroszlányi Többcélú Kistérségi Társulás költségvetési szerveinél tervezett ellenőrzési napok száma, melyet külsős megbízott ellenőrök látnak el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 nap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360"/>
        </w:tabs>
        <w:ind w:left="360" w:hanging="720"/>
      </w:pPr>
      <w:rPr/>
    </w:lvl>
  </w:abstractNum>
  <w:abstractNum w:abstractNumId="4">
    <w:lvl w:ilvl="0">
      <w:start w:val="1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200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60" w:hanging="0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MS Mincho;ＭＳ 明朝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3:24:00Z</dcterms:created>
  <dc:creator>Bokod Község</dc:creator>
  <dc:description/>
  <dc:language>en-US</dc:language>
  <cp:lastModifiedBy>user</cp:lastModifiedBy>
  <cp:lastPrinted>2009-10-15T10:45:00Z</cp:lastPrinted>
  <dcterms:modified xsi:type="dcterms:W3CDTF">2009-11-02T13:38:00Z</dcterms:modified>
  <cp:revision>3</cp:revision>
  <dc:subject/>
  <dc:title>Bokod Község Polgármestere</dc:title>
</cp:coreProperties>
</file>