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320" w:right="-468" w:hanging="4320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 Bokod-Szákszend Községi Önkormányzatok Közoktatási és Közművelődési Intézményfenntartó Társulás 2009. I. félévi   költségvetésének végrehajtásáról  szóló beszámoló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szeptember 9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okod-Szákszend Községi Önkormányzatok Közoktatási és Közművelődési Intézményfenntartó Tárulása - 2009. augusztus 1. napjától Bokod-Kecskéd-Szákszend Községi Önkormányzatok Közoktatási és Közművelődési Intézményfenntartó Tárulása- a  Társulási Megállapodás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09. I. félévi költségvetés végrehajtásáról szóló beszámol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Kecskéd-Szákszend Községi Önkormányzatok Közoktatási és Közművelődési Intézményfenntartó Társulása Társulási Tanácsának, hogy  a Társulás 2009. I. félévi beszámolóját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szeptember 3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Valter Alaj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56:00Z</dcterms:created>
  <dc:creator>user</dc:creator>
  <dc:description/>
  <dc:language>en-US</dc:language>
  <cp:lastModifiedBy>user</cp:lastModifiedBy>
  <cp:lastPrinted>2008-02-08T11:00:00Z</cp:lastPrinted>
  <dcterms:modified xsi:type="dcterms:W3CDTF">2009-09-03T08:41:00Z</dcterms:modified>
  <cp:revision>6</cp:revision>
  <dc:subject/>
  <dc:title>Bokod Község Polgármestere</dc:title>
</cp:coreProperties>
</file>