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2"/>
        <w:ind w:left="4500" w:hanging="4500"/>
        <w:jc w:val="both"/>
        <w:rPr/>
      </w:pPr>
      <w:r>
        <w:rPr/>
        <w:t xml:space="preserve">                                                           </w:t>
      </w:r>
      <w:r>
        <w:rPr>
          <w:u w:val="single"/>
        </w:rPr>
        <w:t>Tárgy:</w:t>
      </w:r>
      <w:r>
        <w:rPr/>
        <w:t xml:space="preserve"> Tájékoztató a Bokod-Szákszend Községi Önkormányzatok Közoktatási és Közművelődési Intézményfenntartó Társulás munkáj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4962" w:hanging="714"/>
        <w:jc w:val="both"/>
        <w:rPr>
          <w:sz w:val="24"/>
        </w:rPr>
      </w:pPr>
      <w:r>
        <w:rPr>
          <w:sz w:val="24"/>
        </w:rPr>
        <w:tab/>
        <w:t xml:space="preserve">      </w:t>
        <w:tab/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09. szeptember 9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  <w:szCs w:val="24"/>
        </w:rPr>
        <w:t>A Bokod-Szákszend Községi Önkormányzatok Közoktatási és Közművelődési Intézményfenntartó Tárulása Társulási Megállapodása alapján a Képviselő-testületek évente egyszer, illetőleg, ezen felül szükség szerint beszámolnak a Társulási Tanácsban végzett tevékenységükről. A fentieknek eleget téve az alábbi tájékoztatást adom.</w:t>
      </w:r>
    </w:p>
    <w:p>
      <w:pPr>
        <w:pStyle w:val="Normal"/>
        <w:jc w:val="both"/>
        <w:rPr/>
      </w:pPr>
      <w:r>
        <w:rPr>
          <w:sz w:val="24"/>
          <w:szCs w:val="24"/>
        </w:rPr>
        <w:t>A Bokod-Szákszend Községi Önkormányzatok Közoktatási és Közművelődési Intézményfenntartó Tárulás 2006. augusztus 1-i időponttal alakult. Alakuláskor két részben önállóan gazdálkodó intézmény működött az alábbiak szerint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32"/>
        </w:rPr>
        <w:t xml:space="preserve">    </w:t>
      </w:r>
      <w:r>
        <w:rPr>
          <w:sz w:val="24"/>
          <w:szCs w:val="24"/>
        </w:rPr>
        <w:t xml:space="preserve">1. Bokod-Szákszend Kistérségi Napköziotthonos Óvod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zékhelye:  2855 Bokod,  Fő u.47/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agintézménye: Kiskuckó Napköziotthonos Óvoda Száksz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2856 Szákszend, Dózsa Gy. U. 16.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 Bokod-Szákszend Kistérségi Általános Művelődési 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Köz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zékhelye:  2856  Szákszend , Száki u. 95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Intézményegysége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) Öveges József Általános Iskola Száksz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856 Szákszend, Száki u. 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2.) Iskolai és községi könyvtár Száksz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856 Szákszend Száki u 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3.) Móra Ferenc  Általános Iskola Bok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855 Bokod, Fő u.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) Móra Ferenc  Alapfokú Művészeti Iskola Bok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855 Bokod, Fő u.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5.)  Művelődési Ház Bok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855 Bokod, Hősök tere 6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6.)  Iskolai és Községi Könyvtár Bok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855 Bokod, Fő u.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7. szeptember 1-el az intézmények összevonása megtörtént, az Óvodák intézményegységenként az ÁMK-ban működnek. Az összevonás  költségvetési megtakarítást is eredményez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9. augusztus 1. napjával csatlakozott a társuláshoz Kecskéd Község Önkormányzata is. A csatlakozással az ÁMK intézmény kibővült a kecskédi intézményekkel. Ezen időponttól az ÁMK székhelye Bokod Fő u. 27. l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09. augusztus 1. napjától 5 évre ÁMK igazgatói megbízást kapott Horváth Csabán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 önállóan működő  költségvetési szer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énzügyi gazdasági feladatait, valamint a Társulás Tanács feladatainak végrehajtását és döntéseinek előkészítését Bokod Község Polgármesteri Hivatala látj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lléklet mutatja az intézmény fenntartásához igényelt többlet normatíva támogatást intézményenként,  Bokodra és Szákszendre vonatkozóan. Látható, hogy  2006. augusztus 1-től 2009. június 30-ig összességében 86.015 E Ft támogatást igényelt a Társulás, ezen belül Szákszendi intézményekre 36.827 E Ft-ot, Bokodi intézményekre 49.188 E Ft-ot. A fenti összegekkel csökkent az Önkormányzatok saját forrás hozzájárulása az intézmények fenntartásához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okod Község Önkormányzatának Képviselő-testülete elfogadja a Bokod-Szákszend Községi Önkormányzatok Közoktatási és Közművelődési Intézményfenntartó Társulás munkájáról szóló tájékoztatót.</w:t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és a határozati javaslat megvitat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okod, 2009. szeptember 3. 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Valter Alajos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41:00Z</dcterms:created>
  <dc:creator>user</dc:creator>
  <dc:description/>
  <dc:language>en-US</dc:language>
  <cp:lastModifiedBy>user</cp:lastModifiedBy>
  <cp:lastPrinted>2008-09-03T11:58:00Z</cp:lastPrinted>
  <dcterms:modified xsi:type="dcterms:W3CDTF">2009-09-04T06:41:00Z</dcterms:modified>
  <cp:revision>6</cp:revision>
  <dc:subject/>
  <dc:title>Bokod Község Polgármestere</dc:title>
</cp:coreProperties>
</file>