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3969"/>
        <w:jc w:val="both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  <w:u w:val="single"/>
        </w:rPr>
        <w:t>Tárgy:</w:t>
      </w:r>
      <w:r>
        <w:rPr>
          <w:sz w:val="24"/>
        </w:rPr>
        <w:t xml:space="preserve"> Beszámoló  a   lejárt    határidejű    határozatok végrehajtásáról és a két ülés között végzett munkáró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 Község Önkormányzata Képviselő-testületének 2009. október 28-án tartandó munkaterv szerinti ül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őterjesztésemben a lejárt határidejű határozatok végrehajtásáról és a két ülés között végzett munkákról kívánok tájékoztatást ad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járt határidejű határozatunk nincs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A két ülés között végzett munkákról az alábbi tájékoztatást adom: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1./</w:t>
      </w:r>
      <w:r>
        <w:rPr>
          <w:sz w:val="24"/>
          <w:szCs w:val="24"/>
        </w:rPr>
        <w:t xml:space="preserve">  A Közép-dunántúli Regionális Fejlesztési Tanács által kiírt TEÚT pályázataink közül a Hajnal utca burkolatfelújítása 4.656.629 Ft, a Malom utca felújítása 8.292.883 Ft támogatásban részesült. Sajnos a Béke utca felújítására vonatkozó pályázatunk forráshiány miatt tartaléklistára került. Az eredeti pályázati kiírás szerint a felújításokat még 2009. évben el kell végezni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2./</w:t>
      </w:r>
      <w:r>
        <w:rPr>
          <w:sz w:val="24"/>
          <w:szCs w:val="24"/>
        </w:rPr>
        <w:t xml:space="preserve"> A Környezet és Energia Operatív Program keretében „Energiaracionalizálás Bokod Község intézményeiben” címmel pályázatot nyújtottunk be. A fejlesztés teljes költsége 63.539.558 Ft, amelyből 31.769.779 Ft a pályázati támogatás. Jelenleg a kivitelezési tervek készülnek, ezt követően a közbeszerzési eljárást kell lefolytatni, majd 2010. januárban indulhat a konkrét munka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3./</w:t>
      </w:r>
      <w:r>
        <w:rPr>
          <w:sz w:val="24"/>
          <w:szCs w:val="24"/>
        </w:rPr>
        <w:t xml:space="preserve"> Az Európai Mezőgazdasági Vidékfejlesztési Alapból történő támogatásra pályázatot nyújtottunk be falumegújítás és – fejlesztésre. A pályázat keretében piac és közcélú játszótér kialakítására kerül sor. A pályázatunkat befogadták, azonban a támogatás mértékéről még nem született döntés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4./</w:t>
      </w:r>
      <w:r>
        <w:rPr>
          <w:sz w:val="24"/>
          <w:szCs w:val="24"/>
        </w:rPr>
        <w:t xml:space="preserve">  A 2009. szeptember 1-től a közétkeztetési szolgáltatást a Nebuló Plussz Kft. végzi. Az intézményvezetők tájékoztatása szerint a szolgáltatóváltás nem okozott problémát, az étel minőségével és mennyiségével elégedettek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5./</w:t>
      </w:r>
      <w:r>
        <w:rPr>
          <w:sz w:val="24"/>
          <w:szCs w:val="24"/>
        </w:rPr>
        <w:t xml:space="preserve">  2009. augusztus 14-én lejárt a határidő a Lakótelepi Óvoda vételi árának kifizetésére. Az ERBAU Kft. vezetője telefonon tájékoztatott, hogy nem tudja a szerződés szerinti összeget kifizetni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          </w:t>
      </w:r>
      <w:r>
        <w:rPr>
          <w:b/>
          <w:sz w:val="24"/>
          <w:u w:val="single"/>
        </w:rPr>
        <w:t>Határozati javaslat: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  <w:t>Bokod Község Önkormányzatának Képviselő-testülete a lejárt határidejű határozatok végrehajtásáról és a két ülés között végzett munkákról szóló beszámolót elfogadja.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em és a határozati javaslatom megvitatását és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, 2009. október 2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                                                </w:t>
    </w:r>
    <w:r>
      <w:rPr>
        <w:sz w:val="24"/>
        <w:szCs w:val="24"/>
      </w:rPr>
      <w:t>Valter Alajos</w:t>
    </w:r>
  </w:p>
  <w:p>
    <w:pPr>
      <w:pStyle w:val="Footer"/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                                                 </w:t>
    </w:r>
    <w:r>
      <w:rPr>
        <w:sz w:val="24"/>
        <w:szCs w:val="24"/>
      </w:rPr>
      <w:t>polgármester</w:t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                                                </w:t>
    </w:r>
  </w:p>
  <w:p>
    <w:pPr>
      <w:pStyle w:val="Footer"/>
      <w:tabs>
        <w:tab w:val="clear" w:pos="4536"/>
        <w:tab w:val="right" w:pos="9072" w:leader="none"/>
      </w:tabs>
      <w:rPr>
        <w:sz w:val="24"/>
        <w:szCs w:val="24"/>
      </w:rPr>
    </w:pPr>
    <w:r>
      <w:rPr/>
      <w:t xml:space="preserve">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536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                                                </w:t>
    </w:r>
    <w:r>
      <w:rPr>
        <w:sz w:val="24"/>
        <w:szCs w:val="24"/>
      </w:rPr>
      <w:t>Valter Alajos</w:t>
    </w:r>
  </w:p>
  <w:p>
    <w:pPr>
      <w:pStyle w:val="Footer"/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                                                 </w:t>
    </w:r>
    <w:r>
      <w:rPr>
        <w:sz w:val="24"/>
        <w:szCs w:val="24"/>
      </w:rPr>
      <w:t>polgármester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u w:val="single"/>
      </w:rPr>
    </w:pPr>
    <w:r>
      <w:rPr>
        <w:sz w:val="24"/>
        <w:u w:val="single"/>
      </w:rPr>
      <w:t>Bokod Község Polgármestere</w:t>
    </w:r>
  </w:p>
  <w:p>
    <w:pPr>
      <w:pStyle w:val="Header"/>
      <w:rPr>
        <w:sz w:val="24"/>
        <w:u w:val="single"/>
      </w:rPr>
    </w:pPr>
    <w:r>
      <w:rPr>
        <w:sz w:val="24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3:10:00Z</dcterms:created>
  <dc:creator>User</dc:creator>
  <dc:description/>
  <dc:language>en-US</dc:language>
  <cp:lastModifiedBy>user</cp:lastModifiedBy>
  <cp:lastPrinted>2008-09-04T10:46:00Z</cp:lastPrinted>
  <dcterms:modified xsi:type="dcterms:W3CDTF">2009-10-20T08:11:00Z</dcterms:modified>
  <cp:revision>6</cp:revision>
  <dc:subject/>
  <dc:title>Bokod Község Polgármestere</dc:title>
</cp:coreProperties>
</file>