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ÖSSZEFOGLALÓ  MEGÁLLAPÍTÁS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határidőre elkészítette a  2009. évi I féléves beszámolóját, beszámolójának rendelet tervezetét.</w:t>
      </w:r>
    </w:p>
    <w:p>
      <w:pPr>
        <w:pStyle w:val="Normal"/>
        <w:jc w:val="both"/>
        <w:rPr/>
      </w:pPr>
      <w:r>
        <w:rPr>
          <w:sz w:val="24"/>
        </w:rPr>
        <w:t>A költségvetési könyvvizsgálónak   meg kell győződnie úgy, hogy megalapozott véleményt alkothasson az eszközök és források állományára vonatkozó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őkönyvi kivonat, az állományi számlák, illetve mérlegtételek vizsgálata alapján megállapítottam, hogy a fő-és részösszefüggések, egyezőségek fennállnak.</w:t>
      </w:r>
    </w:p>
    <w:p>
      <w:pPr>
        <w:pStyle w:val="Normal"/>
        <w:jc w:val="both"/>
        <w:rPr/>
      </w:pPr>
      <w:r>
        <w:rPr>
          <w:sz w:val="24"/>
        </w:rPr>
        <w:t>A részben önálló intézmények eszköz-és forrásadatait tartalmazza a beszámol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egfontosabb mérlegadatok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mérleg főösszeg:  653.942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Eszköz-forrás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Befektetett eszközök:   529.558 E Ft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Forgóeszközök:         124.384 E Ft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Saját tőke       :           568.706 E Ft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-induló t.       :          47.228 E Ft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- tőke változás :     521.478 E Ft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Tartalék:                       80.636 E Ft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Kötelezettségek:            4.600 E Ft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- hosszú lej                        0 E Ft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 rövid  lej.                  4.479 E Ft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- passzívák                     121 E F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 pénzforgalmi jelentés </w:t>
      </w:r>
      <w:r>
        <w:rPr>
          <w:sz w:val="24"/>
        </w:rPr>
        <w:t xml:space="preserve"> vizsgálatánál feladatom volt, hogy az államháztartási törvényben megfogalmazott elvek szerint a pénzforgalmi szemléletben rögzített előirányzat, és teljesítési adatok a bevételekre és a kiadásokra vonatkozóan valósak-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vételek és a kiadások közgazdasági és funkcionális szempontból történő rögzítése  egyezőséget mutat.</w:t>
      </w:r>
    </w:p>
    <w:p>
      <w:pPr>
        <w:pStyle w:val="Normal"/>
        <w:jc w:val="both"/>
        <w:rPr/>
      </w:pPr>
      <w:r>
        <w:rPr>
          <w:sz w:val="24"/>
        </w:rPr>
        <w:t>A csoportosítást szakmai tartalom- szakfeladat szerint megfelelően végezték el.</w:t>
      </w:r>
    </w:p>
    <w:p>
      <w:pPr>
        <w:pStyle w:val="Normal"/>
        <w:jc w:val="both"/>
        <w:rPr/>
      </w:pPr>
      <w:r>
        <w:rPr>
          <w:sz w:val="24"/>
        </w:rPr>
        <w:t>Az azonos bevételi és kiadási kategóriák a pénzforgalmi jelentésben egyező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vetkezetesség elvének teljesülése tapasztalható a pénzforgalmi jelentés előirányzat adatai, valamint a költségvetési rendelet és évközi  rendelet módosítások előirányzat adatai között. </w:t>
      </w:r>
    </w:p>
    <w:p>
      <w:pPr>
        <w:pStyle w:val="Normal"/>
        <w:jc w:val="both"/>
        <w:rPr/>
      </w:pPr>
      <w:r>
        <w:rPr>
          <w:sz w:val="24"/>
        </w:rPr>
        <w:t>A teljesség elve érvényesül , mert az elszámolás 2009. 01. 01.- 2009.06.30. között bekövetkezett gazdasági eseményeket rögzíti, mely gazdasági eseményeket, bizonylatokkal alátámasztot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énzforgalmi bevétel :</w:t>
      </w:r>
      <w:r>
        <w:rPr>
          <w:b/>
          <w:sz w:val="24"/>
        </w:rPr>
        <w:t xml:space="preserve">              175.903 E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 xml:space="preserve">Pénzforgalmi kiadás: </w:t>
      </w:r>
      <w:r>
        <w:rPr>
          <w:b/>
          <w:sz w:val="24"/>
        </w:rPr>
        <w:t xml:space="preserve">               166.010  E Ft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2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nyvvizsgálói  feladata a jogszabályi megfelelőség vizsgálata.</w:t>
      </w:r>
    </w:p>
    <w:p>
      <w:pPr>
        <w:pStyle w:val="Normal"/>
        <w:jc w:val="both"/>
        <w:rPr/>
      </w:pPr>
      <w:r>
        <w:rPr>
          <w:b/>
          <w:sz w:val="24"/>
        </w:rPr>
        <w:t xml:space="preserve">Bokod község </w:t>
      </w:r>
      <w:r>
        <w:rPr>
          <w:sz w:val="24"/>
        </w:rPr>
        <w:t xml:space="preserve">önkormányzata a 2009. I. féléves beszámoló összeállításánál </w:t>
      </w: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kötelező törvényi előírásokat- önkormányzati törvény, államháztartási törvény,  </w:t>
      </w:r>
      <w:r>
        <w:rPr>
          <w:sz w:val="24"/>
        </w:rPr>
        <w:t xml:space="preserve"> </w:t>
      </w:r>
      <w:r>
        <w:rPr>
          <w:b/>
          <w:sz w:val="24"/>
        </w:rPr>
        <w:t>költségvetési törvény, továbbá a költségvetési szervek tervezésének, gazdálkodásának, beszámolásának rendjéről szóló kormányrendelet- betartottá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tartották, hogy a költségvetés végrehajtásáról szóló számadást az elfogadott költségvetéssel összehasonlítható módon készítették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 költségvetési rendeletét </w:t>
      </w:r>
      <w:r>
        <w:rPr>
          <w:b/>
          <w:sz w:val="24"/>
        </w:rPr>
        <w:t xml:space="preserve">megfelelő szerkezetben </w:t>
      </w:r>
      <w:r>
        <w:rPr>
          <w:sz w:val="24"/>
        </w:rPr>
        <w:t>készítette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Így :  - önkormányzat és intézményei  bevételeit forrásonké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működési, fenntartási kiadások intézményenként, szakfeladatonké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felújítási , felhalmozási kiadások feladatonként, célonkén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több éves kihatással járó feladatok teljesítés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artották a költségvetési beszámoló előterjesztésével, megállapításával kapcsolatos jogszabályi előírás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ben szereplő eredeti előirányzat adatai megegyeznek a költségvetési rendelet vonatkozó adatai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ódosított előirányzat az eredeti előirányzat és a képviselőtestület által év közben alkotott költségvetési rendeletmódosítások együttes összegé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égrehajtott rendeletmódosításokat testületi döntések támasztják alá, az előírt határidőket mindig betartot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irányzati és teljesítési adatok megbízható valós képet adnak a pénzügyi vagyoni helyzetről, a tervezett feladatok teljesülésérő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eszámolót elfogadásra javaslo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ömlőd, 2009.09.03.                                                            Bogáthné Bátki 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0002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2:00Z</dcterms:created>
  <dc:creator>Unknown</dc:creator>
  <dc:description/>
  <cp:keywords/>
  <dc:language>en-US</dc:language>
  <cp:lastModifiedBy>User</cp:lastModifiedBy>
  <cp:lastPrinted>2008-09-03T09:20:00Z</cp:lastPrinted>
  <dcterms:modified xsi:type="dcterms:W3CDTF">2009-10-20T13:22:00Z</dcterms:modified>
  <cp:revision>2</cp:revision>
  <dc:subject/>
  <dc:title>                                 ÖSSZEFOGLALÓ  MEGÁLLAPÍTÁS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