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APÍTÓ  OKIRAT</w:t>
      </w:r>
    </w:p>
    <w:p>
      <w:pPr>
        <w:pStyle w:val="Heading"/>
        <w:rPr>
          <w:b w:val="false"/>
          <w:b w:val="false"/>
          <w:i/>
          <w:i/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  <w:i/>
          <w:sz w:val="28"/>
          <w:szCs w:val="28"/>
        </w:rPr>
        <w:t>Módosításokkal egységes szerkezetben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Bokod Község Önkormányzatának Képviselő-testülete, Kecskéd Község Önkormányzatának Képviselő-testülete és Szákszend Község Önkormányzatának Képviselő-testülete a helyi önkormányzatokról szóló többször módosított  1990. évi LXV. tv  38. §. (1) bekezdése, az Államháztartásról szóló 1992. évi XXXVIII. Tv. 1. §-a, a költségvetési szervek jogállásáról szóló 2008. évi CV. törvény 4 § alapján az alábbi (egységes szerkezetbe  foglalt) alapító okiratot adja ki: </w:t>
      </w:r>
    </w:p>
    <w:p>
      <w:pPr>
        <w:pStyle w:val="Heading"/>
        <w:jc w:val="both"/>
        <w:rPr/>
      </w:pPr>
      <w:r>
        <w:rPr>
          <w:sz w:val="24"/>
          <w:szCs w:val="24"/>
        </w:rPr>
        <w:t>1. A költségvetési szerv neve</w:t>
      </w:r>
      <w:r>
        <w:rPr/>
        <w:t>:</w:t>
      </w:r>
    </w:p>
    <w:p>
      <w:pPr>
        <w:pStyle w:val="Normal"/>
        <w:ind w:left="1134" w:hanging="0"/>
        <w:jc w:val="both"/>
        <w:rPr/>
      </w:pPr>
      <w:r>
        <w:rPr>
          <w:b/>
          <w:sz w:val="24"/>
        </w:rPr>
        <w:t>Bokod-Kecskéd- Szákszend Kistérségi Általános Művelődési Közpon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2. A költségvetési szerv</w:t>
      </w:r>
      <w:r>
        <w:rPr>
          <w:sz w:val="24"/>
        </w:rPr>
        <w:t xml:space="preserve"> </w:t>
      </w:r>
      <w:r>
        <w:rPr>
          <w:b/>
          <w:sz w:val="24"/>
        </w:rPr>
        <w:t>székhelye:</w:t>
      </w:r>
      <w:r>
        <w:rPr>
          <w:sz w:val="24"/>
        </w:rPr>
        <w:t xml:space="preserve">  </w:t>
      </w:r>
      <w:r>
        <w:rPr>
          <w:b/>
          <w:sz w:val="24"/>
        </w:rPr>
        <w:t>Bokod, Fő u 27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3. A költségvetési szerv  telephelyei:       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Napközi Otthonos Óvoda  Bokod Fő u. 47/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űvelődési Ház  Bokod, Hősök tere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ecskédi Napközi Otthonos Óvoda Kecskéd, Óvoda u. 4.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Kecskédi Általános Iskola</w:t>
      </w:r>
      <w:r>
        <w:rPr>
          <w:b/>
          <w:i/>
          <w:sz w:val="24"/>
        </w:rPr>
        <w:t xml:space="preserve">   </w:t>
      </w:r>
      <w:r>
        <w:rPr>
          <w:sz w:val="24"/>
        </w:rPr>
        <w:t>Kecskéd, Vasút u. 100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Öveges József Általános Iskola Szákszend, Száki u. 95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Iskolai és Községi Könyvtár     Szákszend, Száki u. 93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Kiskuckó Napközi Otthonos Óvoda  Szákszend Dózsa György u. 1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A költségvetési szerv OM azonosítója: 062788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. A költségvetési szerv</w:t>
      </w:r>
      <w:r>
        <w:rPr>
          <w:sz w:val="24"/>
        </w:rPr>
        <w:t xml:space="preserve"> </w:t>
      </w:r>
      <w:r>
        <w:rPr>
          <w:b/>
          <w:sz w:val="24"/>
        </w:rPr>
        <w:t>működési köre</w:t>
      </w:r>
      <w:r>
        <w:rPr>
          <w:sz w:val="24"/>
        </w:rPr>
        <w:t>: Bokod, Kecskéd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és  Szákszend községek  közigazgatási terüle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A költségvetési szerv alapítója, alapítás ideje 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Szákszend Község Önkormányzatának Képviselő-testülete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Szákszend, Száki u 91. 1993. november 4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  <w:t>7. Alapítói jogokkal felruházott  irányító, fenntartó szer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Irányító, fenntartó szerv:        Bokod Község Önkormányzat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Kecskéd Község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Szákszend Község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Irányító, fenntartó szerv székhelye:    2855 Bokod, Hősök tere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2852 Kecskéd, Vasút u. 10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2856 Szákszend, Száki utca 91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költségvetési szervek jogállásáról szóló 2008. évi CV. törvény 8 § (2) bekezdése   alapján az irányítási jog szerinti hatáskörök gyakorlása az alábbiak szerint alakul:</w:t>
      </w:r>
    </w:p>
    <w:p>
      <w:pPr>
        <w:pStyle w:val="Normal"/>
        <w:ind w:left="426" w:hanging="426"/>
        <w:jc w:val="both"/>
        <w:rPr/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költségvetési szerv alapítása, átalakítása, megszüntetése, továbbá költségvetési szerv      alapító okiratának kiadása,  a szervezeti és működési szabályzatának jóváhagyása (a továbbiakban együtt: alapítói jogok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Bokod Község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Kecskéd Község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zákszend Község Önkormányzata</w:t>
      </w:r>
    </w:p>
    <w:p>
      <w:pPr>
        <w:pStyle w:val="Normal"/>
        <w:autoSpaceDE w:val="false"/>
        <w:ind w:left="567" w:hanging="567"/>
        <w:jc w:val="both"/>
        <w:rPr/>
      </w:pPr>
      <w:r>
        <w:rPr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költségvetési szerv vezetőjének kinevezése vagy megbízása, felmentése vagy  vezetői megbízásának visszavonása, a vele kapcsolatos egyéb munkáltatói jogok gyakorlása:</w:t>
      </w:r>
    </w:p>
    <w:p>
      <w:pPr>
        <w:pStyle w:val="Normal"/>
        <w:autoSpaceDE w:val="false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átruházott hatáskörben Bokod-Kecskéd-Szákszend Községi Önkormányzatok  Közoktatási  és Közművelődési  Intézményfenntartó Társulás Társulási Tanácsa ( továbbiakban Társulási Tanács) </w:t>
      </w:r>
    </w:p>
    <w:p>
      <w:pPr>
        <w:pStyle w:val="Normal"/>
        <w:autoSpaceDE w:val="false"/>
        <w:jc w:val="both"/>
        <w:rPr/>
      </w:pPr>
      <w:r>
        <w:rPr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d) </w:t>
      </w:r>
      <w:r>
        <w:rPr>
          <w:sz w:val="24"/>
          <w:szCs w:val="24"/>
        </w:rPr>
        <w:t xml:space="preserve">a költségvetési szerv tevékenységének szabályszerűségi, pénzügyi, valamint  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ljesítmény-ellenőrzése: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átruházott hatáskörben Társulási Tanács</w:t>
      </w:r>
    </w:p>
    <w:p>
      <w:pPr>
        <w:pStyle w:val="Normal"/>
        <w:autoSpaceDE w:val="false"/>
        <w:jc w:val="both"/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 xml:space="preserve">f)  </w:t>
      </w:r>
      <w:r>
        <w:rPr>
          <w:sz w:val="24"/>
          <w:szCs w:val="24"/>
        </w:rPr>
        <w:t>költségvetési szerv jelentéstételre vagy beszámolóra való kötelezése: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átruházott hatáskörben Társulási Tanács</w:t>
      </w:r>
    </w:p>
    <w:p>
      <w:pPr>
        <w:pStyle w:val="Normal"/>
        <w:autoSpaceDE w:val="false"/>
        <w:jc w:val="both"/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 xml:space="preserve">g) </w:t>
      </w:r>
      <w:r>
        <w:rPr>
          <w:sz w:val="24"/>
          <w:szCs w:val="24"/>
        </w:rPr>
        <w:t xml:space="preserve">jogszabályban meghatározott esetekben a költségvetési szerv döntéseinek előzetes   </w:t>
      </w:r>
    </w:p>
    <w:p>
      <w:pPr>
        <w:pStyle w:val="Normal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vagy utólagos jóváhagyása: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átruházott hatáskörben Társulási Tanács</w:t>
      </w:r>
    </w:p>
    <w:p>
      <w:pPr>
        <w:pStyle w:val="Normal"/>
        <w:autoSpaceDE w:val="false"/>
        <w:ind w:left="567" w:hanging="567"/>
        <w:jc w:val="both"/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 xml:space="preserve">h) </w:t>
      </w:r>
      <w:r>
        <w:rPr>
          <w:sz w:val="24"/>
          <w:szCs w:val="24"/>
        </w:rPr>
        <w:t>egyedi utasítás adása feladat elvégzésére vagy mulasztás pótlására: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átruházott hatáskörben Társulási Tanács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 A költségvetési szerv típusa: </w:t>
      </w:r>
    </w:p>
    <w:p>
      <w:pPr>
        <w:pStyle w:val="Heading2"/>
        <w:ind w:left="1134" w:hanging="0"/>
        <w:rPr/>
      </w:pPr>
      <w:r>
        <w:rPr/>
        <w:t>Többcélú intézmény, Általános Művelődési Központ</w:t>
      </w:r>
    </w:p>
    <w:p>
      <w:pPr>
        <w:pStyle w:val="Heading2"/>
        <w:ind w:left="1134" w:hanging="0"/>
        <w:rPr/>
      </w:pPr>
      <w:r>
        <w:rPr/>
        <w:t>Közoktatási, közművelődési és nyilvános könyvtár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         </w:t>
      </w:r>
      <w:r>
        <w:rPr>
          <w:b/>
          <w:sz w:val="24"/>
          <w:szCs w:val="24"/>
        </w:rPr>
        <w:t xml:space="preserve">Jogszabályban meghatározott közfeladata: </w:t>
      </w:r>
      <w:r>
        <w:rPr>
          <w:sz w:val="24"/>
          <w:szCs w:val="24"/>
        </w:rPr>
        <w:t>Alapfokú nevelés, oktatá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alsó és felső nappali iskolai tagoz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    </w:t>
      </w:r>
      <w:r>
        <w:rPr>
          <w:b/>
          <w:sz w:val="24"/>
          <w:szCs w:val="24"/>
        </w:rPr>
        <w:t>9. A költségvetési szer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tevékenység jellege alapján:            közszolgáltató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közszolgáltató szerv fajtája szerint: közintézmén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feladatellátáshoz gyakorolt funkció szerint – a szakmai feladatellátás önállósága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ellett -  önállóan működő  költségvetési szer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előirányzatok feletti rendelkezés alapján: teljes jogkörrel rendelkező költségveté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zerv, a Bokodi Polgármesteri Hivatalhoz hozzárendelt költségvetési szerv.        </w:t>
      </w:r>
      <w:r>
        <w:rPr>
          <w:sz w:val="24"/>
        </w:rPr>
        <w:t xml:space="preserve"> </w:t>
      </w:r>
    </w:p>
    <w:p>
      <w:pPr>
        <w:pStyle w:val="Normal"/>
        <w:ind w:left="851" w:hanging="191"/>
        <w:jc w:val="both"/>
        <w:rPr/>
      </w:pPr>
      <w:r>
        <w:rPr>
          <w:sz w:val="24"/>
        </w:rPr>
        <w:t>- A költségvetési szerv  pénzügyi-gazdálkodási feladatainak ellátását a Bokodi Polgármesteri Hivatal végzi, mely keretében ellátja a számviteli, nyilvántartási és adatszolgáltatási feladatokat – kivéve a bérnyilvántartás és tárgyi eszköz nyilvántartást. Az analitikus nyilvántartások vezetése a Bokodi Polgármesteri Hivatal számlarendjében foglaltaknak megfelelően történik. A Bokodi Polgármesteri Hivatal az előirányzatok nyilvántartását, módosítását, felhasználását oly módon vezeti, hogy abból megállapíthatók a költségvetési szervre, és az intézményegységekre vonatkozó adatok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A Bokodi Polgármesteri Hivatal, valamint az önállóan működő költségvetési szerv pénzügyi, gazdálkodási feladatokkal kapcsolatos munkamegosztás és felelősségvállalás rendjét megállapodásban rögzítik.  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8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1. A költségvetési szerv egységei:  (intézményegységek, tagintézmények):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sz w:val="24"/>
        </w:rPr>
        <w:t xml:space="preserve">Napközi Otthonos Óvoda Bokod 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Kecskédi Napközi Otthonos Óvoda Kecské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Kiskuckó Napközi Otthonos Óvoda Szákszen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Móra Ferenc Általános Iskola Boko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Kecskédi Általános Iskola Kecské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Öveges József Általános Iskola Szákszen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Művelődési Ház Boko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Iskolai és Községi Könyvtár Boko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Iskolai és Községi Könyvtár Száksze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2.  A költségvetési szerv vezetője magasabb vezető beosztású közalkalmazott: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>A költségvetési szerv vezetője az igazgató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aki ellátja az intézményegységek igazgatásá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s.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Képviseli a költségvetési szervet és a költségvetési szerv alkalmazottai felett gyakorolja 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 munkáltatói  jogkört.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3. Az  igazgató kinevezése, megbízás rendje az alábbiak szerint alakul: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Pályáztatás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Az igazgatói állást nyilvános pályázat útján kell betöltetni. A pályázati eljárás előkészítésével és lefolytatásával kapcsolatos feladatokat Bokod Község Önkormányzat Jegyzője végzi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A pályázati felhívást elektronikus úton meg kell küldeni a Kormányzati Személyügyi és Közigazgatási Képzési Központ részére, az Oktatási Közlönyben 1 alkalommal kell, a Megyei lapban 1 alkalommal lehet közzétenni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A költségvetési szerv vezetőjének megbízása</w:t>
      </w:r>
    </w:p>
    <w:p>
      <w:pPr>
        <w:pStyle w:val="Normal"/>
        <w:ind w:left="1134" w:hanging="0"/>
        <w:rPr/>
      </w:pPr>
      <w:r>
        <w:rPr>
          <w:sz w:val="24"/>
        </w:rPr>
        <w:t xml:space="preserve">A költségvetési szerv vezetői megbízást a Bokod-Kecskéd- Szákszend Községi Önkormányzatok Közoktatási és Közművelődési Intézményfenntartó Társulás Társulási Tanács adja. </w:t>
      </w:r>
    </w:p>
    <w:p>
      <w:pPr>
        <w:pStyle w:val="Normal"/>
        <w:ind w:left="1134" w:hanging="0"/>
        <w:rPr/>
      </w:pPr>
      <w:r>
        <w:rPr>
          <w:sz w:val="24"/>
        </w:rPr>
        <w:t>/ A megbízással kapcsolatban, döntés előtt ki kell kérni a társult önkormányzatok Képviselő-testületei egyetértését, az intézmény alkalmazotti közösségének, a Diákönkormányzat, az iskolaszék véleményét és a kisebbségi önkormányzat  egyetértését/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A megbízás 5 évre szól, kivéve, ha a pályázati kiírás nem vezetett eredményre, abban az esetben a 138/1992.(X.8). Korm.rendelet 5 § (16) (17) bekezdése szeri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Az igazgató felett az egyéb munkáltatói jogokat a Bokod-Kecskéd-Szákszend Községi Önkormányzatok Közoktatási és Közművelődési Intézményfenntartó Társulási Tanács Elnöke  gyakorolja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d.   A költségvetési szerv  vezetője felelős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360" w:hanging="0"/>
        <w:rPr/>
      </w:pPr>
      <w:r>
        <w:rPr>
          <w:i/>
          <w:sz w:val="24"/>
        </w:rPr>
        <w:tab/>
      </w:r>
      <w:r>
        <w:rPr>
          <w:sz w:val="24"/>
        </w:rPr>
        <w:t>- az éves költségvetés végrehajtásáért,</w:t>
      </w:r>
    </w:p>
    <w:p>
      <w:pPr>
        <w:pStyle w:val="Normal"/>
        <w:ind w:left="360" w:hanging="0"/>
        <w:rPr/>
      </w:pPr>
      <w:r>
        <w:rPr>
          <w:sz w:val="24"/>
        </w:rPr>
        <w:tab/>
        <w:t xml:space="preserve">       - a kezelésében lévő vagyon rendeltetésszerű használatáért,</w:t>
      </w:r>
    </w:p>
    <w:p>
      <w:pPr>
        <w:pStyle w:val="Normal"/>
        <w:ind w:left="1276" w:hanging="916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az alap és kiegészítő tevékenység jogszabályban meghatározott  követelményeknek megfelelő ellátásáért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       - a készpénz ellátmány rendeltetésszerű felhasználásáért, elszámolásáért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       - a költségvetési szerv belső ellenőrzési feladatainak ellátásér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A költségvetési szerv foglalkoztatottjaira vonatkozó foglalkoztatási jogviszonyo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A közalkalmazottak jogállásáról szóló 1992. évi XXXIII. törvény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 </w:t>
      </w:r>
      <w:r>
        <w:rPr>
          <w:sz w:val="24"/>
        </w:rPr>
        <w:t>A munka törvénykönyvéről szóló 1992. évi XXII. Törvé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A polgári törvénykönyvről szóló 1959. évi IV. törvé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5. A költségvetési szerv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 xml:space="preserve">a) Óvoda csoportjainak száma:                             Bokod  3,   Kecskéd  2,   Szákszend  2,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</w:t>
      </w:r>
      <w:r>
        <w:rPr>
          <w:sz w:val="24"/>
        </w:rPr>
        <w:t>Felvehető max. gyermeklétszám:                 Bokod  90 fő,  Kecskéd 60 fő,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zákszend   60 fő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) Általános Iskola évfolyamainak száma:           (1-8 osztály)           Bokod  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(1-8 osztály)           Kecskéd 8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b/>
          <w:i/>
          <w:sz w:val="24"/>
        </w:rPr>
        <w:t xml:space="preserve">  </w:t>
      </w:r>
      <w:r>
        <w:rPr>
          <w:i/>
          <w:sz w:val="24"/>
        </w:rPr>
        <w:t xml:space="preserve">              </w:t>
      </w:r>
      <w:r>
        <w:rPr>
          <w:sz w:val="24"/>
        </w:rPr>
        <w:t>(1-8 osztály)           Szákszend 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elvehető maximális tanulólétszám:</w:t>
        <w:tab/>
        <w:t xml:space="preserve">              Bokod 300 fő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Kecskéd 224 fő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Szákszend 248 fő</w:t>
      </w:r>
    </w:p>
    <w:p>
      <w:pPr>
        <w:pStyle w:val="Normal"/>
        <w:ind w:left="360" w:hanging="0"/>
        <w:rPr/>
      </w:pPr>
      <w:r>
        <w:rPr>
          <w:sz w:val="24"/>
        </w:rPr>
        <w:tab/>
        <w:t>Napközis csoportok száma:                 Bokod   1   felvehető  gyermeklétszám: 30 fő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Kecskéd  2  felvehető gyermeklétszám:  60 fő    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 xml:space="preserve">                                                 Szákszend  1  felvehető gyermeklétszám: 25 fő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Tanulószobai ellátás  csoportok száma:  Bokod 1 felvehető  gyermeklétszám: 30 fő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Kecskéd 1 felvehető gyermeklétszám: 25 f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Szákszend 1 felvehető gyermeklétszám: 25 f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16.  Költségvetési szerv alapvető szakágazati besorolása:</w:t>
      </w:r>
      <w:r>
        <w:rPr>
          <w:sz w:val="24"/>
        </w:rPr>
        <w:t xml:space="preserve">  852 010 Alapfokú oktatás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Költségvetési szerv további szakágazati besorolása:       851 010 Óvodai nevelés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910 120 Könyvtári tevé-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kenység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910 500 Közművelődési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tevékenységek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17. A költségvetési szerv alaptevékenysége: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a) Óvodai nevelés alaptevékenységei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3 éves kortól a tankötelezettségig a gyermekek óvodai nevelése, napközbeni ellát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emzeti és etnikai kisebbségi gyermekek óvodai nevelése, napközbeni ellá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beilleszkedési, tanulási, magatartási zavarral küzdő gyermekek óvodai nevelése, iskolai előkészítés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ajátos nevelési igényű gyermekek óvodai nevelése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korlátozott számban (csoportonként 2-3 fő) az enyhe fokban értelmi fogyatékos és a testi és érzékszervi (látás, hallás, mozgásszervi) fogyatékos, illetve a viselkedés fejlődésének organikus okokra visszavezethető, és nem visszavezethető tartós, és súlyos rendellenessége miatt sajátos nevelési igényű tanulók integrált nevelése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óvodai intézményi étkeztetés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i/>
          <w:i/>
          <w:sz w:val="24"/>
        </w:rPr>
      </w:pPr>
      <w:r>
        <w:rPr>
          <w:i/>
          <w:sz w:val="24"/>
        </w:rPr>
        <w:t xml:space="preserve">                     </w:t>
      </w:r>
      <w:r>
        <w:rPr>
          <w:i/>
          <w:sz w:val="24"/>
        </w:rPr>
        <w:t>Szakfeladatrend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9. december 31-i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Napköziotthonos Óvod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312: Óvodai intézményi közétkezteté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1115: Óvodai nevelé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2: Sajátos nevelési igényű gyermekek óvodai nevelése, ellátása</w:t>
            </w:r>
          </w:p>
        </w:tc>
      </w:tr>
      <w:tr>
        <w:trPr>
          <w:trHeight w:val="825" w:hRule="atLeast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411: Munkahelyi vendéglá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Kiskuckó Napköziotthonos Óvoda Száksz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2"/>
                <w:u w:val="single"/>
              </w:rPr>
            </w:pPr>
            <w:r>
              <w:rPr>
                <w:b/>
                <w:i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312: Óvodai intézményi közétkezteté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1115: Óvodai nevelé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51012: Sajátos nevelési igényű gyermekek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óvodai nevelése,ellátás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411: Munkahelyi vendéglá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 xml:space="preserve">Kecskédi Napköziotthonos Óvod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312: Óvodai intézményi közétkezteté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1115: Óvodai nevelé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 xml:space="preserve">851013: Nemzeti és etnikai kisebbségi óvodai nevelés, ellátás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411: Munkahelyi vendéglá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>562920: Egyéb vendéglátás</w:t>
            </w:r>
          </w:p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682002: Nem lakóingatlan bérbeadása,</w:t>
            </w:r>
          </w:p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üzemeltetése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b) Általános Iskolai alaptevékenységek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tanköteles korú gyermekek alapfokú nevelése és oktatása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anköteles korú nemzeti és etnikai kisebbségi tanulók nevelése, okta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tanköteles korú gyermekek napközi otthoni és tanulószobai ellá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ajátos nevelési igényű tanulók iskolai nevelése és oktatása:</w:t>
      </w:r>
    </w:p>
    <w:p>
      <w:pPr>
        <w:pStyle w:val="Normal"/>
        <w:ind w:left="1276" w:hanging="196"/>
        <w:rPr/>
      </w:pPr>
      <w:r>
        <w:rPr>
          <w:sz w:val="24"/>
        </w:rPr>
        <w:t>a)  a rehabilitációs bizottság szakvéleménye  alapján tanulmányaikat   magántanulóként folytató tanulók oktatása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b) korlátozott számban (osztályonként 2-3 fő) a testi és érzékszervi (látás, hallás, mozgásszervi) fogyatékos, illetve a viselkedés fejlődésének organikus okokra visszavezethető, és nem visszavezethető tartós, és súlyos rendellenessége miatt sajátos nevelési igényű tanulók nevelése, oktat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tegrációs nevelés, oktatá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beilleszkedési, tanulási, magatartási nehézségekkel küzdő tanulók fejlesztő, felkészítő oktatása, közösségi életbe való beilleszkedését elősegítő rehabilitációs célú foglalkoztatá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óvodai intézményi étkezteté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skolai intézményi étkezteté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skolai könyvtári szolgáltatá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yógytestnevelé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80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</w:t>
      </w:r>
      <w:r>
        <w:rPr>
          <w:i/>
          <w:sz w:val="24"/>
        </w:rPr>
        <w:t xml:space="preserve">Szakfeladatrend 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9. december 31-i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323: Intézményi közétkezteté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3: Iskol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ind w:left="884" w:hanging="884"/>
              <w:rPr>
                <w:sz w:val="24"/>
              </w:rPr>
            </w:pPr>
            <w:r>
              <w:rPr>
                <w:sz w:val="24"/>
              </w:rPr>
              <w:t>801214: Általános iskolai nappali rendszerű nevelés, okta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11: Általános isk. tanulók nappali rendszerű nevelése, oktatása 1-4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sz w:val="24"/>
              </w:rPr>
              <w:t>852012: Sajátos nevelési igényű általános iskolai tanulók nappali rendszerű nevelése, oktatása (1-4. 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1: Általános isk. tanulók nappali rendszerű nevelése, oktatása 5-8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2: Sajátos nevelési igényű általános iskolai tanulók nappali rendszerű nevelése, oktatása (5-8. 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6011: Pedagógiai szakszolgáltató tevékenység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411: Munkahelyi vendéglá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ind w:left="884" w:hanging="884"/>
              <w:rPr/>
            </w:pPr>
            <w:r>
              <w:rPr>
                <w:sz w:val="24"/>
              </w:rPr>
              <w:t>805113: Napközi otthoni és tanulószobai foglalkoz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55911: Ált. iskolai napközi otthoni nevel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>855912: Sajátos nevelési igényű tanulók napközi otthoni nevelése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55914: Ált. iskolai tanulószobai nevel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>855915: Sajátos nevelési igényű tanulók tanulószobai nevel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4036: Diákspo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>931204: Iskolai, diáksport-tevékenység és támogatás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Öveges József Általános Iskola Száksz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2"/>
                <w:u w:val="single"/>
              </w:rPr>
            </w:pPr>
            <w:r>
              <w:rPr>
                <w:b/>
                <w:i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323: Intézményi közétkezteté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3: Iskol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ind w:left="884" w:hanging="884"/>
              <w:rPr>
                <w:sz w:val="24"/>
              </w:rPr>
            </w:pPr>
            <w:r>
              <w:rPr>
                <w:sz w:val="24"/>
              </w:rPr>
              <w:t>801214: Általános iskolai nappali rendszerű nevelés, okta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11: Általános isk. tanulók nappali rendszerű nevelése, oktatása 1-4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ind w:left="884" w:hanging="88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12: Sajátos nevelési igényű általános iskolai tanulók nappali rendszerű nevelése, oktatása (1-4.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1: Általános isk. tanulók nappali rendszerű nevelése, oktatása 5-8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2: Sajátos nevelési igényű általános iskolai tanulók nappali rendszerű nevelése, oktatása (5-8.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6011: Pedagógiai szakszolgáltató tevékenység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ind w:left="884" w:hanging="884"/>
              <w:rPr>
                <w:sz w:val="24"/>
              </w:rPr>
            </w:pPr>
            <w:r>
              <w:rPr>
                <w:sz w:val="24"/>
              </w:rPr>
              <w:t>805113: Napközi otthoni és tanulószobai foglalkozás</w:t>
            </w:r>
          </w:p>
          <w:p>
            <w:pPr>
              <w:pStyle w:val="Normal"/>
              <w:ind w:left="884" w:hanging="8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5911: Általános iskolai napközi otthoni nevel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ind w:left="884" w:hanging="88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5912: Sajátos nevelési igényű tanulók napközi otthoni nevelése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5914: Általános iskolai tanulószobai nevel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5915: Sajátos nevelési igényű tanulók tanulószobai nevelése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411: Munkahelyi vendéglá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4036: Diákspo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931204: Iskolai, diáksport-tevékenység és támogatás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Kecskédi Általános Iskol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323: Intézményi közétkezteté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3: Iskolai intézményi étkeztet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ind w:left="884" w:hanging="884"/>
              <w:rPr>
                <w:sz w:val="24"/>
              </w:rPr>
            </w:pPr>
            <w:r>
              <w:rPr>
                <w:sz w:val="24"/>
              </w:rPr>
              <w:t>801214: Általános iskolai nappali rendszerű nevelés, okta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11: Általános isk. tanulók nappali rendszerű nevelése, oktatása 1-4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i/>
                <w:i/>
                <w:sz w:val="24"/>
              </w:rPr>
            </w:pPr>
            <w:r>
              <w:rPr>
                <w:sz w:val="24"/>
              </w:rPr>
              <w:t>852012: Sajátos nevelési igényű általános iskolai tanulók nappali rendszerű nevelése, oktatása (1-4. évfolyam)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13: Nemzeti és etnikai kisebbségi tanulók nappali rendszerű általános iskolai nevelése, oktatása 1-4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1: Általános isk. tanulók nappali rendszerű nevelése, oktatása 5-8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2: Sajátos nevelési igényű általános iskolai tanulók nappali rendszerű nevelése, oktatása 5-8. évfolyam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2023: Nemzeti és etnikai kisebbségi tanulók nappali rendszerű általános  iskolai  nevelése, oktatása 5-8.. évfolyam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6011: Pedagógiai szakszolgáltató tevékenység</w:t>
            </w:r>
          </w:p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ind w:left="884" w:hanging="884"/>
              <w:rPr/>
            </w:pPr>
            <w:r>
              <w:rPr>
                <w:sz w:val="24"/>
              </w:rPr>
              <w:t>805113: Napközi otthoni és tanulószobai foglalkozás</w:t>
            </w:r>
          </w:p>
          <w:p>
            <w:pPr>
              <w:pStyle w:val="Normal"/>
              <w:ind w:left="884" w:hanging="8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>855911: Általános iskolai napközi otthoni nevel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855914: Általános iskolai tanulószobai nevelés</w:t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411: Munkahelyi vendéglá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4036: Diákspo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931204: Iskolai, diáksport-tevékenység és támogatása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i/>
        </w:rPr>
        <w:t xml:space="preserve"> </w:t>
      </w:r>
      <w:r>
        <w:rPr>
          <w:i/>
        </w:rPr>
        <w:t>c) Közművelődési alaptevékenysége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közösség szellemi, művészeti értékeinek, hagyományainak feltárása, megismerése, helyi művelődési szokások gazdagít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ismeretszerző, az amatőr alkotó művelődő közösségek tevékenységének támogatás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zabadidő kultúrált eltöltéséhez a feltételek biztosítása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</w:t>
      </w:r>
      <w:r>
        <w:rPr>
          <w:i/>
          <w:sz w:val="24"/>
        </w:rPr>
        <w:t xml:space="preserve">Szakfeladatrend 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9. december 31-i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ind w:left="884" w:hanging="884"/>
              <w:rPr>
                <w:sz w:val="24"/>
              </w:rPr>
            </w:pPr>
            <w:r>
              <w:rPr>
                <w:sz w:val="24"/>
              </w:rPr>
              <w:t>921815: Művelődési központok, házak tevékenység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910501: Közművelődési tevékenységek és támogatásuk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d) Községi könyvári alaptevékenység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általános gyűjtőkörű nyilvános könyvtári szolgáltatás biztosítása a település lakói részér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önyvtári dokumentumok gyűjtése, őrzés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kumentum-, és információ csere biztosítás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özösségi internet hozzáféré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80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</w:t>
      </w:r>
      <w:r>
        <w:rPr>
          <w:i/>
          <w:sz w:val="24"/>
        </w:rPr>
        <w:t xml:space="preserve">Szakfeladatrend 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9. december 31-i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3127: Közművelődési könyvtári tevékenysé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0123: Könyvtári szolgáltat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Öveges József Általános Iskola Száksz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3127: Közművelődési könyvtári tevékenysé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0123: Könyvtári szolgáltatá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8.  A költségvetési szerv alaptevékenységéhez kapcsolódó további / kiegészítő / tevékenységek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unkahelyi vendéglátá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gyéb vendéglátá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skolai szakkörök működtetés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anórákhoz kapcsolódó tanfolyamok szervezés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gyéb oktatási tevékenysége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 költségvetési szerv helyiségeinek tartós és eseti bérbeadása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i/>
          <w:i/>
          <w:sz w:val="24"/>
        </w:rPr>
      </w:pPr>
      <w:r>
        <w:rPr>
          <w:i/>
          <w:sz w:val="24"/>
        </w:rPr>
        <w:t xml:space="preserve">                     </w:t>
      </w:r>
      <w:r>
        <w:rPr>
          <w:i/>
          <w:sz w:val="24"/>
        </w:rPr>
        <w:t xml:space="preserve">Szakfeladatrend 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9. december 31-i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Napköziotthonos Óvod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411: Munkahelyi vendéglá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1115: Óvodai nevelé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Kecskédi Napköziotthonos Óvod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411: Munkahelyi vendéglá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411: Munkahelyi vendéglá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>
          <w:trHeight w:val="825" w:hRule="atLeast"/>
        </w:trPr>
        <w:tc>
          <w:tcPr>
            <w:tcW w:w="4606" w:type="dxa"/>
            <w:tcBorders/>
          </w:tcPr>
          <w:p>
            <w:pPr>
              <w:pStyle w:val="Normal"/>
              <w:ind w:left="884" w:hanging="884"/>
              <w:rPr>
                <w:sz w:val="24"/>
              </w:rPr>
            </w:pPr>
            <w:r>
              <w:rPr>
                <w:sz w:val="24"/>
              </w:rPr>
              <w:t>801214:  Általános iskolai nappali rendszerű nevelés, okta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956" w:hanging="956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ind w:left="884" w:hanging="884"/>
              <w:rPr>
                <w:sz w:val="24"/>
              </w:rPr>
            </w:pPr>
            <w:r>
              <w:rPr>
                <w:sz w:val="24"/>
              </w:rPr>
              <w:t>921815: Művelődési központok, házak tevékenység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956" w:hanging="956"/>
              <w:rPr/>
            </w:pPr>
            <w:r>
              <w:rPr>
                <w:sz w:val="24"/>
              </w:rPr>
              <w:t>682002: Nem lakóingatlan bérbeadása, 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Öveges József Általános Iskola Száksz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411: Munkahelyi vendéglá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Kecskédi Általános Iskol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2411: Munkahelyi vendéglá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>
          <w:trHeight w:val="825" w:hRule="atLeast"/>
        </w:trPr>
        <w:tc>
          <w:tcPr>
            <w:tcW w:w="4606" w:type="dxa"/>
            <w:tcBorders/>
          </w:tcPr>
          <w:p>
            <w:pPr>
              <w:pStyle w:val="Normal"/>
              <w:ind w:left="884" w:hanging="884"/>
              <w:rPr>
                <w:sz w:val="24"/>
              </w:rPr>
            </w:pPr>
            <w:r>
              <w:rPr>
                <w:sz w:val="24"/>
              </w:rPr>
              <w:t>801214: Általános iskolai nappali rendszerű nevelés, oktatá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956" w:hanging="956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9. A költségvetési szerv feladat ellátását szolgáló vagyon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Költségvetési szerv leltározás szerinti értéke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Ingatlan: Bokod  861 hrsz,  Bokod 832 hrsz-on lévő földszinti épületrész, Bokod  892 hrsz, Kecskéd 1 hrsz, Kecskéd 20 hrsz,</w:t>
        <w:tab/>
        <w:t>Szákszend 510 /7 hrsz,  Szákszend 1208/1hrsz, Szákszend 1208/2 hrs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. A költségvetési szerv vagyona feletti rendelkezési jog:</w:t>
      </w:r>
    </w:p>
    <w:p>
      <w:pPr>
        <w:pStyle w:val="TextBodyIndent"/>
        <w:ind w:left="426" w:hanging="0"/>
        <w:jc w:val="both"/>
        <w:rPr/>
      </w:pPr>
      <w:r>
        <w:rPr/>
        <w:t>A költségvetési szerv rendelkezésére álló vagyontárgyakat feladatai ellátásához önállóan és szabadon használhatja – beleértve a bérbe adást is – de nem idegenítheti el és nem terhelheti meg azokat. A vagyon elidegenítésére, megterhelésére Bokod Község Önkormányzat Képviselő-testülete, Kecskéd Község Önkormányzat Képviselő-testülete és Szákszend Község Önkormányzat Képviselő-testülete jogosul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1. A költségvetési szerv vállalkozási és kisegítő tevékenységet nem folytat.</w: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  <w:t>22. A költségvetési szerv működésének részletes szabályait a Szervezeti és Működési Szabályzat tartalmazz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lapító okirat nyilvántartási száma:  2-2/200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.  A költségvetési szerv megszüntetése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A költségvetési szervet a jogszabályok által nevesített esetekben, valamint a Társulási megállapodásban meghatározott esetekben  az alapítók jogosultak megszüntetni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A megszüntetésről az alapító határozattal dönt, a társult önkormányzat hozzájárulásával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sz w:val="24"/>
          <w:u w:val="single"/>
        </w:rPr>
        <w:t>Záradék:</w:t>
      </w:r>
      <w:r>
        <w:rPr>
          <w:sz w:val="24"/>
        </w:rPr>
        <w:t xml:space="preserve">  A 2009. december 31-ig felsorolt szakfeladatok 2009. december 31-én hatályukat   vesztik. A 2010. január 1-től felsorolt szakfeladatok 2010. január 1-jén lépnek hatályba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kod, 2009. augusztus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gységes szerkezetbe foglalt Alapító Okiratot Bokod Község Önkormányzatának Képviselő-testülete a 70/2009.(VII.06.), és a …../2009.(VIII. 17.) Önk.számú határozatával módosította. Jelen Alapító Okirat a módosításokat egységes szerkezetbe foglalva tartalmaz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Valter Alajos                                                  Sulyok Istvánn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olgármester                                                         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gységes szerkezetbe foglalt Alapító Okiratot Kecskéd Község Önkormányzatának Képviselő-testülete  a 76/2009.(VII.13.) Önk.számú határozatával jóváhagyott Alapító Okiratot a  ....../2009.(VIII. …..) Önk.számú határozatával módosította. Jelen Alapító Okirat a módosításokat egységes szerkezetbe foglalva tartalmaz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Grúber Zoltán                                                Antalné Zabányi Júl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polgármester                                                             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kszend Község Önkormányzatának Képviselő-testülete a 49/2009./V.18.) Önk.számú határozatával jóváhagyott Alapító Okiratot a 60/2009.(VI.24.),  71/2009.(VII. 09.) és a …./2009.(VIII. ……) Önk.számú határozatával módosította. Jelen Alapító Okirat a módosításokat egységes szerkezetbe foglalva tartalmaz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László Kálmán</w:t>
        <w:tab/>
        <w:tab/>
        <w:tab/>
        <w:tab/>
        <w:tab/>
        <w:t xml:space="preserve">  Deákné dr. Schiffner Márta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polgármester                                                               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</w:t>
      </w:r>
    </w:p>
    <w:sectPr>
      <w:footerReference w:type="default" r:id="rId2"/>
      <w:type w:val="nextPage"/>
      <w:pgSz w:w="11906" w:h="16838"/>
      <w:pgMar w:left="1417" w:right="1417" w:gutter="0" w:header="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—"/>
      <w:lvlJc w:val="left"/>
      <w:pPr>
        <w:tabs>
          <w:tab w:val="num" w:pos="1080"/>
        </w:tabs>
        <w:ind w:left="1080" w:hanging="42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33:00Z</dcterms:created>
  <dc:creator>Tóth Vilmos</dc:creator>
  <dc:description/>
  <dc:language>en-US</dc:language>
  <cp:lastModifiedBy>user</cp:lastModifiedBy>
  <cp:lastPrinted>2009-08-12T14:10:00Z</cp:lastPrinted>
  <dcterms:modified xsi:type="dcterms:W3CDTF">2009-09-11T07:33:00Z</dcterms:modified>
  <cp:revision>2</cp:revision>
  <dc:subject/>
  <dc:title>ALAPÍTÓ  OKIRAT</dc:title>
</cp:coreProperties>
</file>