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360"/>
        <w:jc w:val="center"/>
        <w:rPr/>
      </w:pPr>
      <w:r>
        <w:rPr>
          <w:b/>
          <w:bCs/>
        </w:rPr>
        <w:t>Szállítási  szerződés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amely létrejött egyrészről: </w:t>
      </w:r>
      <w:r>
        <w:rPr>
          <w:b/>
        </w:rPr>
        <w:t xml:space="preserve">Bokod Község </w:t>
      </w:r>
      <w:r>
        <w:rPr>
          <w:b/>
          <w:bCs/>
        </w:rPr>
        <w:t>Önkormányzat</w:t>
      </w:r>
      <w:r>
        <w:rPr>
          <w:bCs/>
        </w:rPr>
        <w:t xml:space="preserve"> képviseletében: </w:t>
      </w:r>
      <w:r>
        <w:rPr>
          <w:b/>
          <w:bCs/>
          <w:i/>
        </w:rPr>
        <w:t>Valter Alajos</w:t>
      </w:r>
      <w:r>
        <w:rPr>
          <w:bCs/>
          <w:i/>
        </w:rPr>
        <w:t xml:space="preserve"> polgármester</w:t>
      </w:r>
      <w:r>
        <w:rPr>
          <w:bCs/>
        </w:rPr>
        <w:t xml:space="preserve"> (2855 Bokod, Hősök tere 6., </w:t>
      </w:r>
      <w:r>
        <w:rPr/>
        <w:t xml:space="preserve">adószám: bankszámla száma: 63300116-11004699) (a továbbiakban: mint </w:t>
      </w:r>
      <w:r>
        <w:rPr>
          <w:b/>
          <w:bCs/>
        </w:rPr>
        <w:t>Megrendelő)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 xml:space="preserve">másrészről: </w:t>
      </w:r>
      <w:r>
        <w:rPr>
          <w:b/>
          <w:bCs/>
        </w:rPr>
        <w:t>……………………………</w:t>
      </w:r>
      <w:r>
        <w:rPr>
          <w:bCs/>
        </w:rPr>
        <w:t xml:space="preserve">képviseletében </w:t>
      </w:r>
      <w:r>
        <w:rPr>
          <w:b/>
          <w:bCs/>
        </w:rPr>
        <w:t>…………………(</w:t>
      </w:r>
      <w:r>
        <w:rPr/>
        <w:t xml:space="preserve">cím: ……, Cg.ny.:  ……., adószám:  bankszámlaszám: …..) </w:t>
      </w:r>
      <w:r>
        <w:rPr>
          <w:b/>
          <w:bCs/>
        </w:rPr>
        <w:t>(</w:t>
      </w:r>
      <w:r>
        <w:rPr/>
        <w:t xml:space="preserve"> továbbiakban: mint </w:t>
      </w:r>
      <w:r>
        <w:rPr>
          <w:b/>
          <w:bCs/>
        </w:rPr>
        <w:t xml:space="preserve">Vállalkozó) </w:t>
      </w:r>
      <w:r>
        <w:rPr/>
        <w:t>között az alulírott napon és helyen az alábbi feltételekkel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) A szerz</w:t>
      </w:r>
      <w:r>
        <w:rPr/>
        <w:t>ő</w:t>
      </w:r>
      <w:r>
        <w:rPr>
          <w:b/>
          <w:bCs/>
        </w:rPr>
        <w:t>dés tárgya: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Bokod Község Önkormányzat Képviselő-testülete …/2009. (…..) KT. határozatával megállapította, hogy az  „</w:t>
      </w:r>
      <w:r>
        <w:rPr>
          <w:i/>
        </w:rPr>
        <w:t>Bokod község oktatási-nevelési intézményeiben a közétkezés biztosítása érdekében készétel beszerzése.”</w:t>
      </w:r>
      <w:r>
        <w:rPr/>
        <w:t xml:space="preserve"> tárgyú a Kbt. 250. §.(1) bekezdésének b.) pontja alapján lefolytatott hirdetmény nélküli általános egyszerű közbeszerzési eljárásban ajánlatot tevő 2009. augusztus 10-én megküldött ajánlattételi felhívás alapján lefolytatott közbeszerzési eljárás nyertese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/>
          <w:bCs/>
        </w:rPr>
        <w:t xml:space="preserve">1.1.) </w:t>
      </w:r>
      <w:r>
        <w:rPr/>
        <w:t xml:space="preserve">Megrendelő megrendelést ad a Vállalkozó részére a közétkeztetési biztosítása érdekében a készétel szállítására. Vállalkozó a közétkeztetési szállítási feladatokat az </w:t>
      </w:r>
      <w:r>
        <w:rPr>
          <w:bCs/>
        </w:rPr>
        <w:t xml:space="preserve">alábbi intézmények </w:t>
      </w:r>
      <w:r>
        <w:rPr/>
        <w:t xml:space="preserve">vonatkozásában </w:t>
      </w:r>
      <w:r>
        <w:rPr>
          <w:bCs/>
        </w:rPr>
        <w:t>köteles ellátni: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Napközi Otthonos Óvoda  2855 Bokod, Fő utca 47/A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Móra Ferenc Általános Iskola 2855 Bokod, Fő utca 27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z alábbi egységárakon köteles biztosítani a közétkeztetést: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 xml:space="preserve">Az iskolai ebéd nettó ára: </w:t>
        <w:tab/>
        <w:tab/>
        <w:tab/>
        <w:t xml:space="preserve">    Ft/fő/nap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 xml:space="preserve">Az iskolai tízórai nettó ára: </w:t>
        <w:tab/>
        <w:tab/>
        <w:tab/>
        <w:t xml:space="preserve">    Ft/fő/nap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 xml:space="preserve">Az iskolai uzsonna nettó ára: </w:t>
        <w:tab/>
        <w:tab/>
        <w:t xml:space="preserve">    Ft/fő/nap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 xml:space="preserve">Az óvodai ebéd nettó ára: </w:t>
        <w:tab/>
        <w:tab/>
        <w:tab/>
        <w:t xml:space="preserve">    Ft/fő/napra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>Az óvodai tízórai nettó ára:</w:t>
        <w:tab/>
        <w:tab/>
        <w:tab/>
        <w:t xml:space="preserve">     Ft/fő/nap 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>Az óvodai uzsonna nettó ára:</w:t>
        <w:tab/>
        <w:tab/>
        <w:tab/>
        <w:t xml:space="preserve">     Ft/fő/nap 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>Szociális étkezés ebéd nettó ára:</w:t>
        <w:tab/>
        <w:tab/>
        <w:t xml:space="preserve">     Ft/fő/nap. </w:t>
      </w:r>
    </w:p>
    <w:p>
      <w:pPr>
        <w:pStyle w:val="Listaszerbekezds"/>
        <w:tabs>
          <w:tab w:val="clear" w:pos="708"/>
          <w:tab w:val="left" w:pos="1440" w:leader="none"/>
        </w:tabs>
        <w:ind w:left="0" w:firstLine="720"/>
        <w:rPr/>
      </w:pPr>
      <w:r>
        <w:rPr/>
        <w:t>Alkalmazotti ebéd nettó ára:</w:t>
        <w:tab/>
        <w:tab/>
        <w:tab/>
        <w:t xml:space="preserve">     Ft/fő/nap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.2.) </w:t>
      </w:r>
      <w:r>
        <w:rPr/>
        <w:t>Vállalkozó a helyszínt megismerte, azt a feladat elvállalásához szükséges mértékben megvizsgálta. A feladat végrehajtását zavaró közlekedési, társadalmi, technikai és természeti körülményeket az elvárható gondossággal tanulmányozta és a szerződést ezek ismeretében köti me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2.) </w:t>
      </w:r>
      <w:r>
        <w:rPr/>
        <w:t>Vállalkozó az 1.1.) pontban felsorolt intézmények helyére saját edényzetében és gépkocsiján, tízórait naponta reggel 6.30 – 7.30 óra, az ebédet és az uzsonnát naponta 11-11.30 óra közötti időben szállítja. Megrendelő a megadott időben gondoskodik a mennyiségi és minőségi átvételről. A helyi tálalásról Megrendelő gondoskodik, a Vállalkozó jogosult a tálalóban az ételek mennyiségét és a tálalás szakszerűségét ellenőrizni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Vállalkozó köteles gondoskodni a szállítóedényzet higiéniás tisztántartásáról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3.) </w:t>
      </w:r>
      <w:r>
        <w:rPr/>
        <w:t>Vállalkozó köteles a kiszállított ételekből mintát venni, és azt a mintavételtől számítva 48 óráig megőrizni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4.1.) </w:t>
      </w:r>
      <w:r>
        <w:rPr/>
        <w:t>Vállalkozó a nyersanyag és tápérték mennyiségek megállapításánál a vendéglátó termékek előállításának feltételeiről szóló 67/2007. (VII. 10.) GKM-EüM-FVM-SZMM együttes rendelet mellékletében foglaltak szerinti értékeket biztosítj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4.2.)</w:t>
      </w:r>
      <w:r>
        <w:rPr/>
        <w:t xml:space="preserve"> A Vállalkozó az étlapok összeállításánál a változatosságot biztosítja, és kikéri az adott oktatási-nevelési intézmény vezetőjének véleményé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5.) </w:t>
      </w:r>
      <w:r>
        <w:rPr/>
        <w:t>Vállalkozó az étlap tervezetét véleményezésre – legalább a tárgyi időszakot megelőzően két héttel – köteles elküldeni a ………………………….részére, valamint az étkeztetést igénylő intézményeknek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Étlapváltoztatás esetén a …………..- t és az étkeztetést igénylő intézményeket megfelelő időben köteles erről értesíteni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6.) </w:t>
      </w:r>
      <w:r>
        <w:rPr/>
        <w:t xml:space="preserve">A jelen szerződés határozott időre, </w:t>
      </w:r>
      <w:r>
        <w:rPr>
          <w:b/>
          <w:bCs/>
        </w:rPr>
        <w:t xml:space="preserve">2009. szeptember 01-től 2012. augusztus 31-ig </w:t>
      </w:r>
      <w:r>
        <w:rPr/>
        <w:t>szól – a szorgalmi időket és az iskolai szorgalmi időn kívüli időszakot (tavaszi-, őszi- és téli tanítási szünet, egyéb tanítás nélküli napok, stb.) is figyelembe vév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7.) </w:t>
      </w:r>
      <w:r>
        <w:rPr/>
        <w:t>Szerződő felek a Vállalkozó ajánlati nyilatkozatának megfelelően a 1.1.) pontban foglalt  eladási árban állapodnak meg, amely figyelembe veszi az általános forgalmi adóról szóló 1992. évi LXXIV. tv. rendelkezéseit. Az eladási ár tartalmazza a nyersanyagnormát, a szállítást, az ételszállító edényzet használatát és az egyéb rezsi költségeket, valamint azok Áfa-ját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 Vállalkozó kötelezettséget vállal arra, hogy a nettó eladási árakat 2010. július 31. napjáig nem emeli, utána pedig évente egyszer maximum a KSH által elfogadott fogyasztói árindex mértékével növelheti az ára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8.) </w:t>
      </w:r>
      <w:r>
        <w:rPr/>
        <w:t>Megrendelő az étkezési létszámot – intézményenkénti bontásban - a tárgyhetet megelőző héten hétfőn 14 óráig közli az ellátó üzemmel. Pótmegrendeléseket és lemondásokat a tárgynapot megelőző napon (hétfőre, pénteken) 14 óráig lehet az ……………… vezetőjének leadni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9.) </w:t>
      </w:r>
      <w:r>
        <w:rPr/>
        <w:t xml:space="preserve">Vállalkozó a szolgáltatást  …………………………….. szám alatti főzőkonyháról biztosítja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0.) </w:t>
      </w:r>
      <w:r>
        <w:rPr/>
        <w:t>Vállalkozó a főzőkonyha változásáról előre, 30 napon belül tájékoztatja a Megrendelő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1.) </w:t>
      </w:r>
      <w:r>
        <w:rPr/>
        <w:t>Vállalkozó késedelmes teljesítés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1.1.) </w:t>
      </w:r>
      <w:r>
        <w:rPr/>
        <w:t>A Vállalkozónak az ételek leszállítását a szerződésben meghatározott, illetve a felek által kötelezően elfogadott határidők szerint kell elvégezn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1.2.) </w:t>
      </w:r>
      <w:r>
        <w:rPr/>
        <w:t>A Vállalkozó teljesítési kötelezettségeinek késedelmes teljesítése folytán a Vállalkozóra az alábbi szankciók alkalmazandók: Megrendelő késedelmi és meghiúsulási kötbérigényének érvényesítése, vagy a szerződés mulasztás miatti felmondása, és/vagy kártérítési igény támasztás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1.3.) </w:t>
      </w:r>
      <w:r>
        <w:rPr/>
        <w:t>Amennyiben a szerződés teljesítése során bármikor a Vállalkozó számára olyan körülmény áll elő, amely akadályozza az időben történő teljesítést, úgy a Vállalkozónak haladéktalanul értesítenie kell írásban a Megrendelőt a késedelem tényéről, annak várható elhúzódásáról és okairól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1.4.) </w:t>
      </w:r>
      <w:r>
        <w:rPr/>
        <w:t>Amennyiben a Vállalkozó elmulasztja a szerződésben vállalt kötelezettségeinek teljesítését a szerződésben vállalt határidőn (határidőkön) belül, úgy a Megrendelő a szerződésszegésből fakadó egyéb kárrendezésekre vonatkozó igényein túl késedelmi kötbérre jogosult. A késedelmes teljesítés esetén a kötbér mértéke az összes intézménybe érkezés tekintetében a minden megkezdett órai késés esetén napi nettó összegének 1 %-a óránként, de legfeljebb összesen a vállalkozási szerződés nettó értékének 10 %-a 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Megrendelő a kötbért meghaladó kárát is érvényesítheti a Szállítóval szemben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1.5.) </w:t>
      </w:r>
      <w:r>
        <w:rPr/>
        <w:t>A szerződés teljesítésére vonatkozó jogszabályok minőségi kifogást okozó megsértése, illetve szállítási elmaradás vonatkozásában szerződés nettó összegének 25 % -os összegű meghiúsulási kötbért követelhet a Megrendelő a Vállalkozótól. Megrendelőnek jogában áll az esedékessé vált kötbért a vállalkozói díjból visszatartani!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2.) Mulasztás, meghiúsulás miatti szerződésfelmondás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 szerződésszegéssel kapcsolatos egyéb kárrendezésre vonatkozó igényein túl a Megrendelőnek jogában áll a szerződést írásos formában felmondani az alábbi esetekben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/>
        <w:t>ha a Vállalkozó a szerződésben meghatározott határidőn (határidőkön)belül, nem szállítja le az előírt minőségben a megfelelő számú ételt, vagy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/>
        <w:t>ha a Vállalkozó elmulasztja a szerződésből adódó egyéb kötelezettségének (kötelezettségeinek) teljesítését, és ha a Vállalkozó mulasztásait nem hozza helyre a Megrendelő mulasztási értesítésének kézhezvételétől számított 15 napon belül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/>
        <w:t xml:space="preserve">ha a Vállalkozó a Megrendelő által 3 hónapon belül 3 alkalommal írásban jelzett minőségi kifogás, vagy hiányosság megszüntetéséről nem gondoskodott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3.) Fizetési feltételek: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Vállalkozó a megrendelés alapján kiállítja a számlát, amelyet intézményi bontásban, havonta nyújt be a Megrendelőnek. Megrendelő a számlák ellenértékét havonta, az igazolt teljesítést követően a kiállított számla ellenében 8 banki napon belül átutalással egyenlíti ki a számlájáról, amelynek száma: …………………………. Megrendelő előleget nem folyósí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4.) </w:t>
      </w:r>
      <w:r>
        <w:rPr/>
        <w:t>Vállalkozó a jelen szerződés aláírásakor az 1</w:t>
      </w:r>
      <w:r>
        <w:rPr>
          <w:bCs/>
        </w:rPr>
        <w:t>. sz. melléklet</w:t>
      </w:r>
      <w:r>
        <w:rPr>
          <w:b/>
          <w:bCs/>
        </w:rPr>
        <w:t xml:space="preserve"> </w:t>
      </w:r>
      <w:r>
        <w:rPr/>
        <w:t>szerint igazolta, hogy az ajánlatában becsatoltak szerint rendelkezik a jelen beszerzés tárgyára vonatkozó felelősségbiztosításról szóló szerződéssel (kötvénnyel)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Vállalkozó vállalja, hogy a teljesítésre vonatkozó jogszabályoknak szándékos, illetve neki felróható módon való megsértése esetén (pl. minőségi kifogás, szállítási elmaradás), teljes kárfelelősséggel tartozik Megrendelőnek, az eseményről jegyzőkönyvet kell felvenni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Nem szerződésszerű, vagy nem teljesítés esetén, Vállalkozó az elmaradt ellátást azonos értékben természetben köteles teljesíteni, annak érdekében, hogy a napi ellátás biztosítva legyen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5.) </w:t>
      </w:r>
      <w:r>
        <w:rPr/>
        <w:t>Amennyiben Vállalkozó – neki fel nem róható okból (vis maior) – nem tudja, az általa megjelölt főzőkonyhából biztosítani az ellátást, a az alábbi tartalékkonyhát veszi igénybe………………………………… . Ha a Megrendelő más szolgáltatót kénytelen igénybe venni a folyamatos ellátás biztosítása érdekében, Vállalkozó köteles megtéríteni a Megrendelőnek emiatt keletkező többletköltségé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6.) </w:t>
      </w:r>
      <w:r>
        <w:rPr/>
        <w:t xml:space="preserve">Vállalkozó kötelezettséget vállal arra, hogy az étel kiszállítása kizárólag az ÁNTSZ előírásai szerint fertőtlenített, kizárólag rozsdamentes, biztonságosan zárható hőtárolós szállítóedényekben – szállítólevéllel biztosítottan – történik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Kötelezettséget vállal továbbá az étkeztetéssel kapcsolatos közegészségügyi szabályokról szóló 9/1985.(X.23.) EüM-BkM együttes rendelet betartására és ellenőrizhetőségére. Ennek érdekében Megrendelő bármikor jogosult ellenőrizni az ellátás körülményeit (tisztasági, közélelmezési előírások betartását és a szállítást, stb.), a szolgáltatás minőségi és mennyiségi paramétereit. Vállalkozó az ilyen ellenőrzéseket köteles lehetővé tenni és a szükséges felvilágosításokat, mintákat az ellenőrzést végző személyek számára biztosítani. Megrendelő az ÁNTSZ útján évente legalább kétszer ellenőrzi az ellátás minőségét is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7.) </w:t>
      </w:r>
      <w:r>
        <w:rPr/>
        <w:t>A Megrendelő megbízásából …………………….. azonnal értesíti Vállalkozót, ha a szolgáltatás során a szerződésben vállalt kötelezettségéhez képest bármilyen eltérést észlel, vagy tapasztal. Vállalkozó az értesítést követően azonnal, saját költségén köteles gondoskodni a minőségi kifogás, vagy hiányosság megszüntetéséről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8.) </w:t>
      </w:r>
      <w:r>
        <w:rPr/>
        <w:t>A Megrendelő saját munkavállalójával fogja ellenőrizni a kiszállított ételek minőségét, tápanyagtartalmát a vendéglátó termékek előállításának feltételeiről szóló 67/2007. (VII. 10.) GKM-EüM-FVM-SZMM együttes rendelet mellékletében foglaltak alapján és hibás teljesítés esetén a teljesítési bankgaranciából érvényesíti a hibás teljesítésnek megfelelő összeget. Amennyiben heti két alkalommal minőségi kifogást tapasztal az intézmény vezetője, ezt írásban jelzi a vállalkozó felé. Amennyiben ezt követően a minőségi kifogás több alkalommal ismétlődik, a Megrendelő írásban jelzi a vállalkozó felé, aki köteles a megfelelő minőség azonnali biztosítása érdekében intézkedni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9.) </w:t>
      </w:r>
      <w:r>
        <w:rPr/>
        <w:t>Szerződő felek rögzítik, hogy Vállalkozó teljesítési garanciaként …. Ft összegről szóló bankgarancia igazolást mutat és add át a szerződés aláírásakor</w:t>
      </w:r>
      <w:r>
        <w:rPr>
          <w:b/>
        </w:rPr>
        <w:t>. 2</w:t>
      </w:r>
      <w:r>
        <w:rPr>
          <w:b/>
          <w:bCs/>
        </w:rPr>
        <w:t>. számú melléklet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Ez az összeg a jelen szerződés érvényességének ideje alatt a szerződéssel összefüggésben felmerülő hibás teljesítésből eredő károk biztosítására szolgál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20.) </w:t>
      </w:r>
      <w:r>
        <w:rPr/>
        <w:t>Megrendelő azonnali felmondással élhet, ha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a Vállalkozó 3 napon keresztül, neki felróható okból nem biztosítja a szerződésben meghatározott szolgáltatást, vagy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a szállított étel két alkalommal az ÁNTSZ vizsgálata szerint nem felel meg az egészségügyi, illetve a minőségi követelményekne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21.) </w:t>
      </w:r>
      <w:r>
        <w:rPr/>
        <w:t>Jelen szerződést a felek közös megegyezéssel módosíthatjá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22.) </w:t>
      </w:r>
      <w:r>
        <w:rPr/>
        <w:t>Jelen szerződésben nem szabályozott kérdésekben a Ptk. és a közétkeztetésre vonatkozó hatályos rendelkezések az irányadó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23.) </w:t>
      </w:r>
      <w:r>
        <w:rPr/>
        <w:t>A jelen szerződést érintő vitás kérdéseket a felek egyeztetés útján rendezik, ennek eredménytelensége esetére, a vita eldöntésére, kikötik a – hatáskörtől függően – a Tatabányai Városi Bíróság vagy a Komárom-Esztergom Megyei Bíróság kizárólagos illetékességét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 jelen szerződés … számozott oldalból álló … darab eredeti példányát a felek, mint akaratukkal mindenben megegyezőt jóváhagyólag aláírják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Jelen szerződés csak az alábbiakban felsorolt mellékletekkel együtt érvényes.</w:t>
      </w:r>
    </w:p>
    <w:p>
      <w:pPr>
        <w:pStyle w:val="Normal"/>
        <w:autoSpaceDE w:val="false"/>
        <w:spacing w:before="840" w:after="720"/>
        <w:jc w:val="both"/>
        <w:rPr/>
      </w:pPr>
      <w:r>
        <w:rPr/>
        <w:t>Kelt:………………………………</w:t>
      </w:r>
    </w:p>
    <w:p>
      <w:pPr>
        <w:pStyle w:val="Normal"/>
        <w:autoSpaceDE w:val="false"/>
        <w:spacing w:before="120" w:after="0"/>
        <w:ind w:firstLine="1077"/>
        <w:jc w:val="both"/>
        <w:rPr>
          <w:b/>
          <w:b/>
        </w:rPr>
      </w:pPr>
      <w:r>
        <w:rPr>
          <w:b/>
        </w:rPr>
        <w:t xml:space="preserve">Valter Alajos </w:t>
        <w:tab/>
        <w:tab/>
        <w:tab/>
        <w:tab/>
        <w:t>……………………………..</w:t>
      </w:r>
    </w:p>
    <w:p>
      <w:pPr>
        <w:pStyle w:val="Normal"/>
        <w:autoSpaceDE w:val="false"/>
        <w:spacing w:before="0" w:after="120"/>
        <w:ind w:firstLine="1259"/>
        <w:jc w:val="both"/>
        <w:rPr/>
      </w:pPr>
      <w:r>
        <w:rPr/>
        <w:t xml:space="preserve">polgármester </w:t>
      </w:r>
    </w:p>
    <w:p>
      <w:pPr>
        <w:pStyle w:val="Normal"/>
        <w:autoSpaceDE w:val="false"/>
        <w:spacing w:before="7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llékletek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1.) </w:t>
      </w:r>
      <w:r>
        <w:rPr/>
        <w:t>A Vállalkozó által becsatolt, a beszerzés tárgyára vonatkozó felelősségbiztosítási szerződés (kötvény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2.) </w:t>
      </w:r>
      <w:r>
        <w:rPr/>
        <w:t>A vállalkozási szerződéssel összefüggésben felmerülő, hibás teljesítésből eredő károk biztosítására vonatkozó teljesítési bankgarancia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6:00Z</dcterms:created>
  <dc:creator>user</dc:creator>
  <dc:description/>
  <dc:language>en-US</dc:language>
  <cp:lastModifiedBy>user</cp:lastModifiedBy>
  <dcterms:modified xsi:type="dcterms:W3CDTF">2009-09-11T08:16:00Z</dcterms:modified>
  <cp:revision>2</cp:revision>
  <dc:subject/>
  <dc:title>Vállalkozási szerződés</dc:title>
</cp:coreProperties>
</file>