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Határozati javaslat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1.  Bokod  Község Önkormányzatának Képviselő-testülete </w:t>
      </w:r>
      <w:r>
        <w:rPr>
          <w:rFonts w:eastAsia="Arial"/>
          <w:sz w:val="24"/>
          <w:szCs w:val="24"/>
        </w:rPr>
        <w:t>a költségvetési szervek jogállásáról és gazdálkodásáról szóló 2008. évi CV. törvény 44. § (4) bekezdésében foglalt kötelezettségének  eleget téve, Bokod-Szákszend Kistérségi Általános Művelődési Központ (Bokod Fő u. 27.)</w:t>
      </w:r>
      <w:r>
        <w:rPr>
          <w:sz w:val="24"/>
          <w:szCs w:val="24"/>
        </w:rPr>
        <w:t xml:space="preserve"> 31/2009. (III.30.), 67/2009.(VI.24.) számú határozatokkal megállapított alapító okiratát </w:t>
      </w:r>
      <w:r>
        <w:rPr>
          <w:rFonts w:eastAsia="Arial"/>
          <w:sz w:val="24"/>
          <w:szCs w:val="24"/>
        </w:rPr>
        <w:t xml:space="preserve"> az alábbiak szerint módosítja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I:    Az alapító okirat 1., 3., 5., 7., 11., 13.b, 13.c.,15., 17.a, 17.b, 18., 19., 20., és  22. pontja  kiegészül (dőlt betűs szöveg):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1.    A költségvetési szerv neve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</w:t>
      </w:r>
      <w:r>
        <w:rPr>
          <w:rFonts w:eastAsia="Arial"/>
          <w:b/>
          <w:sz w:val="24"/>
          <w:szCs w:val="24"/>
        </w:rPr>
        <w:t>Bokod-</w:t>
      </w:r>
      <w:r>
        <w:rPr>
          <w:rFonts w:eastAsia="Arial"/>
          <w:b/>
          <w:i/>
          <w:sz w:val="24"/>
          <w:szCs w:val="24"/>
        </w:rPr>
        <w:t>Kecskéd-</w:t>
      </w:r>
      <w:r>
        <w:rPr>
          <w:rFonts w:eastAsia="Arial"/>
          <w:b/>
          <w:sz w:val="24"/>
          <w:szCs w:val="24"/>
        </w:rPr>
        <w:t>Szákszend Kistérségi Általános Művelődési Központ</w:t>
      </w:r>
    </w:p>
    <w:p>
      <w:pPr>
        <w:pStyle w:val="Normal"/>
        <w:jc w:val="both"/>
        <w:rPr/>
      </w:pPr>
      <w:r>
        <w:rPr>
          <w:b/>
          <w:sz w:val="24"/>
        </w:rPr>
        <w:t xml:space="preserve">3. A költségvetési szerv  telephelyei:       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pközi Otthonos Óvoda  Bokod Fő u. 47/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űvelődési Ház  Bokod, Hősök tere 6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Kecskédi Napközi Otthonos Óvoda Kecskéd, Óvoda u. 4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  </w:t>
      </w:r>
      <w:r>
        <w:rPr>
          <w:i/>
          <w:sz w:val="24"/>
        </w:rPr>
        <w:t xml:space="preserve"> </w:t>
      </w:r>
      <w:r>
        <w:rPr>
          <w:i/>
          <w:sz w:val="24"/>
        </w:rPr>
        <w:t>Kecskédi Általános Iskola</w:t>
      </w:r>
      <w:r>
        <w:rPr>
          <w:b/>
          <w:i/>
          <w:sz w:val="24"/>
        </w:rPr>
        <w:t xml:space="preserve">   </w:t>
      </w:r>
      <w:r>
        <w:rPr>
          <w:i/>
          <w:sz w:val="24"/>
        </w:rPr>
        <w:t>Kecskéd, Vasút u. 100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Öveges József Általános Iskola Szákszend, Száki u. 9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skolai és Községi Könyvtár     Szákszend, Száki u. 9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iskuckó Napközi Otthonos Óvoda  Szákszend Dózsa György u. 16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. A költségvetési szerv</w:t>
      </w:r>
      <w:r>
        <w:rPr>
          <w:sz w:val="24"/>
        </w:rPr>
        <w:t xml:space="preserve"> </w:t>
      </w:r>
      <w:r>
        <w:rPr>
          <w:b/>
          <w:sz w:val="24"/>
        </w:rPr>
        <w:t>működési köre</w:t>
      </w:r>
      <w:r>
        <w:rPr>
          <w:sz w:val="24"/>
        </w:rPr>
        <w:t>: Bokod</w:t>
      </w:r>
      <w:r>
        <w:rPr>
          <w:i/>
          <w:sz w:val="24"/>
        </w:rPr>
        <w:t>, Kecskéd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és  Szákszend községek   közigazgatási terület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</w:rPr>
      </w:pPr>
      <w:r>
        <w:rPr>
          <w:rFonts w:eastAsia="Arial"/>
          <w:b/>
          <w:sz w:val="24"/>
          <w:szCs w:val="24"/>
        </w:rPr>
        <w:t>7.</w:t>
      </w:r>
      <w:r>
        <w:rPr>
          <w:b/>
          <w:sz w:val="24"/>
        </w:rPr>
        <w:t xml:space="preserve">  Alapítói jogokkal felruházott  irányító, fenntartó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:        Bokod Község Önkormányzat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i/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 székhelye:    2855 Bokod, Hősök tere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i/>
          <w:sz w:val="24"/>
          <w:szCs w:val="24"/>
        </w:rPr>
        <w:t>2852 Kecskéd, Vasút u. 105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2856 Szákszend, Száki utca 91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költségvetési szervek jogállásáról szóló 2008. évi CV. törvény 8 § (2) bekezdése   alapján az irányítási jog szerinti hatáskörök gyakorlása az alábbiak szerint alakul:</w:t>
      </w:r>
    </w:p>
    <w:p>
      <w:pPr>
        <w:pStyle w:val="Normal"/>
        <w:ind w:left="426" w:hanging="426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költségvetési szerv alapítása, átalakítása, megszüntetése, továbbá költségvetési szerv      alapító okiratának kiadása,  a szervezeti és működési szabályzatának jóváhagyása (a továbbiakban együtt: alapítói jogok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Bokod Község Önkormányzat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</w:t>
      </w:r>
      <w:r>
        <w:rPr>
          <w:i/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autoSpaceDE w:val="false"/>
        <w:ind w:left="567" w:hanging="567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költségvetési szerv vezetőjének kinevezése vagy megbízása, felmentése vagy  vezetői megbízásának visszavonása, a vele kapcsolatos egyéb munkáltatói jogok gyakorlása:</w:t>
      </w:r>
    </w:p>
    <w:p>
      <w:pPr>
        <w:pStyle w:val="Normal"/>
        <w:autoSpaceDE w:val="false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átruházott hatáskörben Bokod-</w:t>
      </w:r>
      <w:r>
        <w:rPr>
          <w:i/>
          <w:sz w:val="24"/>
          <w:szCs w:val="24"/>
        </w:rPr>
        <w:t>Kecskéd</w:t>
      </w:r>
      <w:r>
        <w:rPr>
          <w:sz w:val="24"/>
          <w:szCs w:val="24"/>
        </w:rPr>
        <w:t xml:space="preserve">-Szákszend Községi Önkormányzatok  </w:t>
      </w:r>
      <w:r>
        <w:rPr>
          <w:i/>
          <w:sz w:val="24"/>
          <w:szCs w:val="24"/>
        </w:rPr>
        <w:t>Közoktatási  és Közművelődési  Intézményfenntartó Társulás Társulási Tanácsa ( továbbiakban Társulási Tanács)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  <w:t>11. A költségvetési szerv egységei:  (intézményegységek, tagintézmények)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Napközi Otthonos Óvoda Bokod 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i/>
          <w:sz w:val="24"/>
        </w:rPr>
        <w:t>Kecskédi Napközi Otthonos Óvoda Kecsk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Kiskuckó Napközi Otthonos Óvoda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Móra Ferenc Általános Iskola Bokod</w:t>
      </w:r>
    </w:p>
    <w:p>
      <w:pPr>
        <w:pStyle w:val="Normal"/>
        <w:ind w:left="1134" w:hanging="0"/>
        <w:jc w:val="both"/>
        <w:rPr>
          <w:i/>
          <w:i/>
          <w:sz w:val="24"/>
        </w:rPr>
      </w:pPr>
      <w:r>
        <w:rPr>
          <w:i/>
          <w:sz w:val="24"/>
        </w:rPr>
        <w:t>Kecskédi Általános Iskola Kecsk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Öveges József Általános Iskola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Művelődési Ház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Iskolai és Községi Könyvtár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Iskolai és Községi Könyvtár Száksz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</w:rPr>
        <w:t>13. Az  igazgató kinevezése, megbízás rendje az alábbiak szerint alakul: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A költségvetési szerv vezetőjének megbízása</w:t>
      </w:r>
    </w:p>
    <w:p>
      <w:pPr>
        <w:pStyle w:val="Normal"/>
        <w:ind w:left="1134" w:hanging="0"/>
        <w:rPr/>
      </w:pPr>
      <w:r>
        <w:rPr>
          <w:sz w:val="24"/>
        </w:rPr>
        <w:t>A költségvetési szerv vezetői megbízást a Bokod-</w:t>
      </w:r>
      <w:r>
        <w:rPr>
          <w:i/>
          <w:sz w:val="24"/>
        </w:rPr>
        <w:t>Kecskéd</w:t>
      </w:r>
      <w:r>
        <w:rPr>
          <w:sz w:val="24"/>
        </w:rPr>
        <w:t xml:space="preserve">- Szákszend Községi Önkormányzatok Közoktatási és Közművelődési Intézményfenntartó Társulás Társulási Tanács adja. </w:t>
      </w:r>
    </w:p>
    <w:p>
      <w:pPr>
        <w:pStyle w:val="Normal"/>
        <w:ind w:left="1134" w:hanging="0"/>
        <w:rPr/>
      </w:pPr>
      <w:r>
        <w:rPr>
          <w:sz w:val="24"/>
        </w:rPr>
        <w:t>/ A megbízással kapcsolatban, döntés előtt ki kell kérni a társult önkormányzatok Képviselő-testületei egyetértését, az intézmény alkalmazotti közösségének, a Diákönkormányzat, az iskolaszék véleményét  és a kisebbségi önkormányzat  egyetértését /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megbízás 5 évre szól, kivéve, ha a pályázati kiírás nem vezetett eredményre, abban az esetben a 138/1992.(X.8). Korm.rendelet 5 § (16) (17) bekezdése szerin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igazgató felett az egyéb munkáltatói jogokat a Bokod</w:t>
      </w:r>
      <w:r>
        <w:rPr>
          <w:i/>
          <w:sz w:val="24"/>
        </w:rPr>
        <w:t>-Kecskéd-</w:t>
      </w:r>
      <w:r>
        <w:rPr>
          <w:sz w:val="24"/>
        </w:rPr>
        <w:t>Szákszend Községi Önkormányzatok Közoktatási és Közművelődési Intézményfenntartó Társulási Tanács Elnöke  gyakorolja.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</w:rPr>
        <w:t xml:space="preserve">  </w:t>
      </w:r>
      <w:r>
        <w:rPr>
          <w:b/>
          <w:sz w:val="24"/>
        </w:rPr>
        <w:t>15. A költségvetési szerv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>a) Óvoda csoportjainak száma:                             Bokod  3</w:t>
      </w:r>
      <w:r>
        <w:rPr>
          <w:i/>
          <w:sz w:val="24"/>
        </w:rPr>
        <w:t>,   Kecskéd  2,</w:t>
      </w:r>
      <w:r>
        <w:rPr>
          <w:sz w:val="24"/>
        </w:rPr>
        <w:t xml:space="preserve">   Szákszend  2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elvehető max. gyermeklétszám:                 Bokod  90 fő,  </w:t>
      </w:r>
      <w:r>
        <w:rPr>
          <w:i/>
          <w:sz w:val="24"/>
        </w:rPr>
        <w:t>Kecskéd 60 fő,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zákszend   60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) Általános Iskola évfolyamainak száma:           (1-8 osztály)           Bokod  8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(1-8 osztály)           Kecskéd 8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              </w:t>
      </w:r>
      <w:r>
        <w:rPr>
          <w:sz w:val="24"/>
        </w:rPr>
        <w:t>(1-8 osztály)           Szákszend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elvehető maximális tanulólétszám:</w:t>
        <w:tab/>
        <w:t xml:space="preserve">              Bokod 300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i/>
          <w:sz w:val="24"/>
        </w:rPr>
        <w:t>Kecskéd 224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Szákszend 248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Napközis csoportok száma:                 Bokod   1   felvehető  gyermeklétszám: 30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</w:t>
      </w:r>
      <w:r>
        <w:rPr>
          <w:i/>
          <w:sz w:val="24"/>
        </w:rPr>
        <w:t xml:space="preserve">Kecskéd 2  felvehető gyermeklétszám:  60 fő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 xml:space="preserve">                                                 Szákszend  1  felvehető gyermeklétszám: 25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Tanulószobai ellátás  csoportok száma:  Bokod 1 felvehető  gyermeklétszám: 30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</w:t>
      </w:r>
      <w:r>
        <w:rPr>
          <w:i/>
          <w:sz w:val="24"/>
        </w:rPr>
        <w:t>Kecskéd 1 felvehető gyermeklétszám: 25 f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Szákszend 1 felvehető gyermeklétszám: 25 fő</w:t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</w:rPr>
        <w:t xml:space="preserve">   </w:t>
      </w:r>
      <w:r>
        <w:rPr>
          <w:b/>
          <w:sz w:val="24"/>
        </w:rPr>
        <w:t>17. A költségvetési szerv alaptevékenység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) Óvodai nevelés alaptevékenysége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3 éves kortól a tankötelezettségig a gyermekek óvodai nevelése, napközbeni ellát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nemzeti és etnikai kisebbségi gyermekek óvodai nevelése, napközbeni ellá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játos nevelési igényű gyermekek óvodai nevelés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orlátozott számban (csoportonként 2-3 fő) az enyhe fokban értelmi fogyatékos és a testi és érzékszervi (látás, hallás, mozgásszervi) fogyatékos, illetve a viselkedés fejlődésének organikus okokra visszavezethető, és nem visszavezethető tartós, és súlyos rendellenessége miatt sajátos nevelési igényű tanulók integrált nevelés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óvodai intézményi étkeztetés</w:t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Szakfeladatrend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9. december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2312: Óvodai intézményi közétkezte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1115: Óvodai nev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851013: Nemzeti és etnikai kisebbségi óvodai nevelés, ellátás 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) Általános Iskolai alaptevékenysége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anköteles korú gyermekek alapfokú nevelése és oktatása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tanköteles korú nemzeti és etnikai kisebbségi tanulók nevelése, okta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nköteles korú gyermekek napközi otthoni és tanulószobai ellá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játos nevelési igényű tanulók iskolai nevelése és oktatása:</w:t>
      </w:r>
    </w:p>
    <w:p>
      <w:pPr>
        <w:pStyle w:val="Normal"/>
        <w:ind w:left="1276" w:hanging="196"/>
        <w:rPr>
          <w:sz w:val="24"/>
        </w:rPr>
      </w:pPr>
      <w:r>
        <w:rPr>
          <w:sz w:val="24"/>
        </w:rPr>
        <w:t>a)  a rehabilitációs bizottság szakvéleménye  alapján tanulmányaikat   magántanulóként folytató tanulók oktatása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b) korlátozott számban (osztályonként 2-3 fő) a testi és érzékszervi (látás, hallás, mozgásszervi) fogyatékos, illetve a viselkedés fejlődésének organikus okokra visszavezethető, és nem visszavezethető tartós, és súlyos rendellenessége miatt sajátos nevelési igényű tanulók nevelése, okta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tegrációs nevelés, oktatá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illeszkedési, tanulási, magatartási nehézségekkel küzdő tanulók fejlesztő, felkészítő oktatása, közösségi életbe való beilleszkedését elősegítő rehabilitációs célú foglalkoztat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óvodai intézményi étkezteté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kolai intézményi étkezteté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skolai könyvtári szolgáltatá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yógytestnevelés</w:t>
      </w:r>
    </w:p>
    <w:p>
      <w:pPr>
        <w:pStyle w:val="Normal"/>
        <w:ind w:left="138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</w:t>
      </w:r>
      <w:r>
        <w:rPr>
          <w:i/>
          <w:sz w:val="24"/>
        </w:rPr>
        <w:t xml:space="preserve">Szakfeladatrend 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9. december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2323: Intézményi közétkezte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1214: Általános iskolai nappali rendszerű nevelés, okta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/>
            </w:pPr>
            <w:r>
              <w:rPr>
                <w:i/>
                <w:sz w:val="24"/>
              </w:rPr>
              <w:t>852011: Általános isk. tanulók nappali rendszerű nevelése, oktatása 1-4..évfolyam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2013: Nemzeti és etnikai kisebbségi tanulók nappali rendszerű általános iskolai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2021: Általános isk.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2022: Sajátos nevelési igényű általános iskolai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2023: Nemzeti és etnikai kisebbségi tanulók nappali rendszerű általános  iskolai  nevelése, oktatása 5-8.. évfolya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6011: Pedagógiai szakszolgáltató tevékenysé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5113: Napköziotthoni és tanulószobai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</w:t>
            </w:r>
            <w:r>
              <w:rPr>
                <w:i/>
                <w:sz w:val="24"/>
              </w:rPr>
              <w:t>foglalko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5911: Általános iskolai napköziotthoni</w:t>
            </w:r>
          </w:p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  <w:sz w:val="24"/>
              </w:rPr>
              <w:t>nevelés</w:t>
            </w:r>
          </w:p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5914: Általános iskolai tanulószobai</w:t>
            </w:r>
          </w:p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  <w:sz w:val="24"/>
              </w:rPr>
              <w:t>nevel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2411: Munkahelyi vendéglá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24036: Diáks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31204: Iskolai, diáksport-tevékenység és támogatása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.  A költségvetési szerv alaptevékenységéhez kapcsolódó további / kiegészítő / tevékenységek           </w:t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 xml:space="preserve">Szakfeladatrend 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9. december 31-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2411: Munkahelyi vendéglá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2411: Munkahelyi vendéglá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2920: Egyéb vendéglátás</w:t>
            </w:r>
          </w:p>
        </w:tc>
      </w:tr>
      <w:tr>
        <w:trPr>
          <w:trHeight w:val="8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1214: Általános iskolai nappali rendszerű nevelés, okta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6" w:hanging="95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82002: Nem lakóingatlan bérbeadása, üzemeltetés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. A költségvetési szerv feladat ellátását szolgáló vagyon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Költségvetési szerv leltározás szerinti értéke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Ingatlan: Bokod  861 hrsz,  Bokod 832 hrsz-on lévő földszinti épületrész, Bokod  892 hrsz, </w:t>
      </w:r>
      <w:r>
        <w:rPr>
          <w:i/>
          <w:sz w:val="24"/>
        </w:rPr>
        <w:t>Kecskéd 1 hrsz, Kecskéd 20 hrsz</w:t>
      </w:r>
      <w:r>
        <w:rPr>
          <w:sz w:val="24"/>
        </w:rPr>
        <w:t>,</w:t>
        <w:tab/>
        <w:t>Szákszend 510 /7 hrsz,  Szákszend 1208/1hrsz, Szákszend 1208/2 hrsz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A költségvetési szerv vagyona feletti rendelkezési jog: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, </w:t>
      </w:r>
      <w:r>
        <w:rPr>
          <w:i/>
          <w:sz w:val="24"/>
          <w:szCs w:val="24"/>
        </w:rPr>
        <w:t>Kecskéd Község Önkormányzat Képviselő-testülete</w:t>
      </w:r>
      <w:r>
        <w:rPr>
          <w:sz w:val="24"/>
          <w:szCs w:val="24"/>
        </w:rPr>
        <w:t xml:space="preserve"> és Szákszend Község Önkormányzat Képviselő-testülete jogosult.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  <w:t>22. A költségvetési szerv működésének részletes szabályait a Szervezeti és Működési Szabályzat tartalmazz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lapító okirat nyilvántartási száma:  </w:t>
      </w:r>
      <w:r>
        <w:rPr>
          <w:i/>
          <w:sz w:val="24"/>
        </w:rPr>
        <w:t>2-2/200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0" w:hanging="1980"/>
        <w:jc w:val="both"/>
        <w:rPr>
          <w:rFonts w:eastAsia="Arial"/>
          <w:sz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2. Bokod Község Önkormányzatának Képviselő-testülete </w:t>
      </w:r>
      <w:r>
        <w:rPr>
          <w:rFonts w:eastAsia="Arial"/>
          <w:sz w:val="24"/>
        </w:rPr>
        <w:t xml:space="preserve"> elfogadja     a </w:t>
      </w:r>
      <w:r>
        <w:rPr>
          <w:rFonts w:eastAsia="Arial"/>
          <w:sz w:val="24"/>
          <w:szCs w:val="24"/>
        </w:rPr>
        <w:t xml:space="preserve">Bokod-Kecskéd-Szákszend Kistérségi Általános Művelődési Központ (Bokod Fő u. 27.) </w:t>
      </w:r>
      <w:r>
        <w:rPr>
          <w:b/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 I. pontban meghatározott módosításokkal egységes szerkezetbe foglalt alapító okiratát a  melléklet szerint.</w:t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3. Bokod Község Önkormányzatának Képviselő-testülete 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felkéri Bokod község jegyzőjét, mint a Bokod-Kecskéd-Szákszend Községi Önkormányzatok Közoktatási és Közművelődési Intézményfenntartó Társulás munkaszervezetének vezetőjét, hogy az alapító okirat módosítást, és az I. pontban meghatározott módosításokkal egységes szerkezetbe foglalt alapító okiratot  a  melléklet szerint nyújtsa be a  Magyar Államkincstár Közép-dunántúli Regionális  Igazgatósága Államháztartási Irodához a törzskönyvi nyilvántartáson  </w:t>
      </w:r>
      <w:r>
        <w:rPr>
          <w:sz w:val="24"/>
          <w:szCs w:val="24"/>
        </w:rPr>
        <w:t>való átvezetés céljából.</w:t>
      </w:r>
    </w:p>
    <w:p>
      <w:pPr>
        <w:pStyle w:val="Normal"/>
        <w:ind w:left="16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 Valter Alajos polgármester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ulyok Istvánné jegyző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Határidő: 2009. júliu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bullet"/>
      <w:lvlText w:val="—"/>
      <w:lvlJc w:val="left"/>
      <w:pPr>
        <w:tabs>
          <w:tab w:val="num" w:pos="1080"/>
        </w:tabs>
        <w:ind w:left="1080" w:hanging="4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35:00Z</dcterms:created>
  <dc:creator>user</dc:creator>
  <dc:description/>
  <dc:language>en-US</dc:language>
  <cp:lastModifiedBy>user</cp:lastModifiedBy>
  <cp:lastPrinted>2009-07-27T13:59:00Z</cp:lastPrinted>
  <dcterms:modified xsi:type="dcterms:W3CDTF">2009-09-03T11:35:00Z</dcterms:modified>
  <cp:revision>2</cp:revision>
  <dc:subject/>
  <dc:title>                                Határozati javaslat:</dc:title>
</cp:coreProperties>
</file>