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Bokod Község Polgármester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0" w:hanging="0"/>
        <w:rPr>
          <w:sz w:val="26"/>
          <w:szCs w:val="26"/>
        </w:rPr>
      </w:pPr>
      <w:r>
        <w:rPr>
          <w:b/>
          <w:sz w:val="26"/>
          <w:szCs w:val="26"/>
          <w:u w:val="single"/>
        </w:rPr>
        <w:t>Tárgy:</w:t>
      </w:r>
      <w:r>
        <w:rPr>
          <w:sz w:val="26"/>
          <w:szCs w:val="26"/>
        </w:rPr>
        <w:t xml:space="preserve"> Közterület elnevezés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aps/>
          <w:spacing w:val="70"/>
          <w:sz w:val="26"/>
          <w:szCs w:val="26"/>
        </w:rPr>
      </w:pPr>
      <w:r>
        <w:rPr>
          <w:b/>
          <w:caps/>
          <w:spacing w:val="70"/>
          <w:sz w:val="26"/>
          <w:szCs w:val="26"/>
        </w:rPr>
        <w:t>Előterjesztés</w:t>
      </w:r>
    </w:p>
    <w:p>
      <w:pPr>
        <w:pStyle w:val="Normal"/>
        <w:jc w:val="center"/>
        <w:rPr>
          <w:b/>
          <w:b/>
          <w:caps/>
          <w:spacing w:val="70"/>
          <w:sz w:val="26"/>
          <w:szCs w:val="26"/>
        </w:rPr>
      </w:pPr>
      <w:r>
        <w:rPr>
          <w:b/>
          <w:caps/>
          <w:spacing w:val="70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Bokod Község Képviselő-testületének 2009. június 24-én tartandó munkaterv szerinti ülésér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sztelt Képviselő-testület!</w:t>
      </w:r>
    </w:p>
    <w:p>
      <w:pPr>
        <w:pStyle w:val="Normal"/>
        <w:rPr/>
      </w:pPr>
      <w:r>
        <w:rPr>
          <w:sz w:val="26"/>
          <w:szCs w:val="26"/>
        </w:rPr>
        <w:t>Előterjesztésemben a központi címnyilvántartásban még nem szereplő, de ténylegesen  már létező utcák elnevezéséről, azok  nyilvántartásba vételéről  kívánok tájékoztatást adni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A helyi önkormányzatokról szóló 1990. évi LXV. törvény 1.§ valamint a 10. § h) pontja alapján a  települések közigazgatási területén – akár belterület, akár külterület – a címek (településrész nevek, utcák, stb.) meghatározása a Képviselő-testület hatáskörébe tartozik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Bokod község belterületén kettő új utca kialakítására került sor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z egyik a 140/5 helyrajzi számon szereplő, az  Ady Endre utca és a Petőfi Sándor utca kereszteződésében az Ady Endre utca folytatásaként húzódik. Elnevezésére a Móra Ferenc utca nevet javasolom. Az itt elhelyezkedő 4 db házhely házszámozása során páros és páratlan oldali házszámok kialakítása célszerű, mivel a jövőben szemben lévő házsor kialakítása is lehetséges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másik  új utca a 140/15 helyrajzi számon szerepel és a lakótelepen a 2-es utca vége és a Petőfi Sándor utca találkozásánál kezdődik és nyugati irányban húzódik a garázssor mögött. Elnevezésére a Mikszáth Kálmán utca nevet javasolom a Képviselő-testületnek. Az 5 db házhely házszámozására a folyamatos számozás célszerű, mivel szemben lévő házhelyek már nem alakíthatók ki a területen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z új utcanevek felvezetése a központi címnyilvántartó rendszerbe a javaslat elfogadása után történik meg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z új építésű lakóházakba a tulajdonosok beköltöznek, oda hivatalosan szeretnének bejelentkezni, ezért szükséges ezen házszámok nyilvántartásba vétele is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Javaslom a Képviselő-testületnek az új utcák elnevezésének elfogadását, a házszámok nyilvántartásba vételét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3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Határozati javaslat:</w:t>
      </w:r>
    </w:p>
    <w:p>
      <w:pPr>
        <w:pStyle w:val="Normal"/>
        <w:ind w:left="2340" w:hanging="0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Bokod Község Önkormányzatának Képviselő-testülete  a Bokod 140/5 helyrajzi számon nyilvántartott közterületet Móra Ferenc utcának, a Bokod 140/15 helyrajzi számon nyilvántartott közterületet Mikszáth Kálmán utcának nevezi el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sztelt Képviselő-testület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Kérem az előterjesztésem és a határozati javaslatom megvitatását és elfogadását.</w:t>
      </w:r>
    </w:p>
    <w:p>
      <w:pPr>
        <w:pStyle w:val="Normal"/>
        <w:rPr/>
      </w:pPr>
      <w:r>
        <w:rPr>
          <w:sz w:val="26"/>
          <w:szCs w:val="26"/>
        </w:rPr>
        <w:t>Bokod, 2009. június18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>Valter Alajo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>polgármester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141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0:57:00Z</dcterms:created>
  <dc:creator>XP</dc:creator>
  <dc:description/>
  <dc:language>en-US</dc:language>
  <cp:lastModifiedBy>user</cp:lastModifiedBy>
  <cp:lastPrinted>2009-06-16T08:39:00Z</cp:lastPrinted>
  <dcterms:modified xsi:type="dcterms:W3CDTF">2009-09-03T10:57:00Z</dcterms:modified>
  <cp:revision>2</cp:revision>
  <dc:subject/>
  <dc:title>Bokod Község Polgármestere</dc:title>
</cp:coreProperties>
</file>