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>
          <w:u w:val="single"/>
        </w:rPr>
        <w:t>Tárgy:</w:t>
      </w:r>
      <w:r>
        <w:rPr/>
        <w:t xml:space="preserve">  Dad Község Képviselő-testületének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 Bokod Községi Önkormányzat Képviselő-testületének 2009. június 23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melléklete szerint javasolom, hogy a Képviselő-testület járuljon hozzá, hogy a közoktatási feladatellátásra az együttműködési megállapodást megkössü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hanging="1620"/>
        <w:rPr/>
      </w:pPr>
      <w:r>
        <w:rPr/>
        <w:t xml:space="preserve">                          </w:t>
      </w:r>
      <w:r>
        <w:rPr/>
        <w:t>1. Bokod Község Önkormányzatának Képviselő-testülete elfogadja a közoktatási feladatellátásra szóló, Dad község és Bokod- Kecskéd -Szákszend Községi Önkormányzatok Közoktatási és Közművelődési Intézményfenntartó Társulása  között létrejött együttműködési megállapodást.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1620" w:hanging="1620"/>
        <w:rPr/>
      </w:pPr>
      <w:r>
        <w:rPr/>
        <w:t xml:space="preserve">                          </w:t>
      </w:r>
      <w:r>
        <w:rPr/>
        <w:t>2. Bokod Község Önkormányzatának Képviselő-testülete felhatalmazza Valter Alajos polgármestert az együttműködési megállapodá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jún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Valter A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58:00Z</dcterms:created>
  <dc:creator>Bokod Község</dc:creator>
  <dc:description/>
  <dc:language>en-US</dc:language>
  <cp:lastModifiedBy>user</cp:lastModifiedBy>
  <cp:lastPrinted>2007-01-16T13:23:00Z</cp:lastPrinted>
  <dcterms:modified xsi:type="dcterms:W3CDTF">2009-09-03T10:58:00Z</dcterms:modified>
  <cp:revision>2</cp:revision>
  <dc:subject/>
  <dc:title>Bokod Község Polgármestere</dc:title>
</cp:coreProperties>
</file>