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kod Község Polgármester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103" w:hanging="5103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  <w:u w:val="single"/>
        </w:rPr>
        <w:t>Tárgy:</w:t>
      </w:r>
      <w:r>
        <w:rPr>
          <w:sz w:val="24"/>
        </w:rPr>
        <w:t xml:space="preserve">  Polgármesteri Hivatal Alapító okiratának módosít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 Község Önkormányzata Képviselő-testületének 2009. május 27-é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A költségvetési szervek jogállásáról és gazdálkodásáról szóló 2008. évi CV. törvény 2009. január 1-én lépett hatályba. Módosult az államháztartásról szóló 1992. XXXVIII. törvény és az államháztartás működési rendjéről szóló 217/1998. (XII. 30.) kormány  rendelet is. A módosítások  jelentős változást hoztak a költségvetési szervek alapítását, átalakítását, megszüntetését, továbbá a törzskönyvi nyilvántartás vezetését érintően. </w:t>
      </w:r>
    </w:p>
    <w:p>
      <w:pPr>
        <w:pStyle w:val="Normal"/>
        <w:jc w:val="both"/>
        <w:rPr/>
      </w:pPr>
      <w:r>
        <w:rPr>
          <w:rFonts w:eastAsia="Arial"/>
          <w:sz w:val="24"/>
        </w:rPr>
        <w:t>A 2008. évi CV. törvény 44. § (4) bekezdése értelmében a költségvetési szervek alapító szervének 2009. május 15-ig felül kell vizsgálnia a közfeladat ellátásának módját szervezeti szempontból az irányítása alá tartozó költségvetési szerv és az általa alapított gazdasági társaság tekintetében. Amennyiben a felülvizsgálat eredményeként a további működés 2009. július 1-je után is indokolt, az e törvényben és külön törvényben foglalt előírásoknak megfelelően   2009. június 1-jéig kell az alapító okiratot  módosítani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jogszabály értelmében az új tartalmi követelményeknek és az új besorolásnak megfelelő alapító okiratokat 2009. június 1-ig kell benyújtani a Magyar Államkincstár Közép-dunántúli Regionális Igazgatóságához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2010. január 1-től új államháztartási szakfeladat rend kerül bevezetésre, melyeket 2009. szeptember 30-ig az alapító okiratokba  át kell vezetni. A fentiek miatt tartalmazza a beterjesztett  alapító okirat a 2009. december 31-ig érvényes szakfeladatokat is,  és a 2010. január 1-től bevezetésre kerülőket i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jogszabályi változások miatt az alapító okiratok szerkezetében, tartalmában  az alábbi elemek változnak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   Intézmény elnevezése  helyébe a  költségvetési szerv neve lép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   Intézmény székhelye  helyébe a költségvetési szerv székhelye lép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   Intézmény fenntartója helyébe az  alapítói jogokkal felruházott irányító szerv lép.</w:t>
      </w:r>
    </w:p>
    <w:p>
      <w:pPr>
        <w:pStyle w:val="Normal"/>
        <w:autoSpaceDE w:val="false"/>
        <w:ind w:left="284" w:hanging="284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   Intézmény alaptevékenysége helyébe a költségvetési szerv jogszabályban meghatározott  közfeladata lép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A költségvetési szervet be kell sorolni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Típus szerinti besorolása: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                 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- tevékenység jellege alapjá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                 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- közszolgáltató szerv fajtája alapján.</w:t>
      </w:r>
    </w:p>
    <w:p>
      <w:pPr>
        <w:pStyle w:val="Normal"/>
        <w:autoSpaceDE w:val="false"/>
        <w:ind w:left="284" w:hanging="284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 Önállóan gazdálkodó költségvetési szerv helyébe az önállóan működő és gazdálkodó költségvetési szerv lép.</w:t>
      </w:r>
    </w:p>
    <w:p>
      <w:pPr>
        <w:pStyle w:val="Normal"/>
        <w:autoSpaceDE w:val="false"/>
        <w:ind w:left="284" w:hanging="284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 Részben önállóan gazdálkodó költségvetési szerv helyébe az önállóan működő költségvetési szerv lép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  Meg kell jelölni a foglalkoztatottakra vonatkozó foglalkoztatási  jogviszonyokat.</w:t>
      </w:r>
    </w:p>
    <w:p>
      <w:pPr>
        <w:pStyle w:val="Normal"/>
        <w:autoSpaceDE w:val="false"/>
        <w:ind w:left="284" w:hanging="284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  Meg kell határozni a kisegítő és vállalkozási tevékenységek  arányainak felső határait  a szerv kiadásaihoz viszonyítva.</w:t>
      </w:r>
    </w:p>
    <w:p>
      <w:pPr>
        <w:pStyle w:val="Normal"/>
        <w:autoSpaceDE w:val="false"/>
        <w:ind w:left="284" w:hanging="284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  Részletesen tartalmazni kell  az ellátott feladatok szakfeladat rendjét.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ind w:left="198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ind w:left="198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suppressAutoHyphens w:val="true"/>
        <w:overflowPunct w:val="false"/>
        <w:autoSpaceDE w:val="false"/>
        <w:spacing w:lineRule="atLeast" w:line="100"/>
        <w:ind w:left="1985" w:hanging="1625"/>
        <w:jc w:val="both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1.  Bokod Község Önkormányzatának Képviselő-testülete </w:t>
      </w:r>
      <w:r>
        <w:rPr>
          <w:rFonts w:eastAsia="Arial"/>
          <w:sz w:val="24"/>
        </w:rPr>
        <w:t>a költségvetési szervek jogállásáról és gazdálkodásáról szóló 2008. évi CV. törvény 44. § (4) bekezdésében foglalt kötelezettségének  eleget téve a Polgármesteri Hivatal  ( Bokod Hősök tere 6.) alapító okiratát az alábbiak szerint módosítja: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suppressAutoHyphens w:val="true"/>
        <w:overflowPunct w:val="false"/>
        <w:autoSpaceDE w:val="false"/>
        <w:spacing w:lineRule="atLeast" w:line="100"/>
        <w:ind w:left="1985" w:hanging="1625"/>
        <w:jc w:val="both"/>
        <w:rPr>
          <w:rFonts w:eastAsia="Arial"/>
          <w:sz w:val="24"/>
        </w:rPr>
      </w:pPr>
      <w:r>
        <w:rPr>
          <w:rFonts w:eastAsia="Times New Roman"/>
          <w:sz w:val="24"/>
        </w:rPr>
        <w:t xml:space="preserve">                             </w:t>
      </w:r>
      <w:r>
        <w:rPr>
          <w:rFonts w:eastAsia="Arial"/>
          <w:sz w:val="24"/>
        </w:rPr>
        <w:t xml:space="preserve">3. pont helyébe az alábbi lép: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3.  A költségvetési szerv alapítójának neve: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left="2127" w:hanging="709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Bokod Község Önkormányzatának Képviselő-testülete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left="2127" w:hanging="709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2855 Bokod, Hősök tere 6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left="2127" w:hanging="709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 pont kiegészül: 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14/1990. (IX.30.) Önk. számú határozat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suppressAutoHyphens w:val="true"/>
        <w:overflowPunct w:val="false"/>
        <w:autoSpaceDE w:val="false"/>
        <w:spacing w:lineRule="atLeast" w:line="100"/>
        <w:ind w:left="1985" w:hanging="1625"/>
        <w:jc w:val="both"/>
        <w:rPr>
          <w:rFonts w:eastAsia="Arial"/>
          <w:sz w:val="24"/>
        </w:rPr>
      </w:pPr>
      <w:r>
        <w:rPr>
          <w:rFonts w:eastAsia="Times New Roman"/>
          <w:sz w:val="24"/>
        </w:rPr>
        <w:t xml:space="preserve">                             </w:t>
      </w:r>
      <w:r>
        <w:rPr>
          <w:rFonts w:eastAsia="Arial"/>
          <w:sz w:val="24"/>
        </w:rPr>
        <w:t xml:space="preserve">5. pont helyébe az alábbi lép: 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Alapítói jogokkal felruházott irányító szerv neve, székhelye:</w:t>
      </w:r>
    </w:p>
    <w:p>
      <w:pPr>
        <w:pStyle w:val="Heading2"/>
        <w:ind w:left="709" w:firstLine="709"/>
        <w:rPr/>
      </w:pPr>
      <w:r>
        <w:rPr/>
        <w:t xml:space="preserve">                </w:t>
      </w:r>
      <w:r>
        <w:rPr/>
        <w:t xml:space="preserve">Bokod Község Önkormányzatának Képviselő- testülete  </w:t>
      </w:r>
    </w:p>
    <w:p>
      <w:pPr>
        <w:pStyle w:val="Heading2"/>
        <w:ind w:left="1418" w:hanging="0"/>
        <w:rPr/>
      </w:pPr>
      <w:r>
        <w:rPr/>
        <w:t xml:space="preserve">                </w:t>
      </w:r>
      <w:r>
        <w:rPr/>
        <w:t>2855 Bokod, Hősök tere 6.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suppressAutoHyphens w:val="true"/>
        <w:overflowPunct w:val="false"/>
        <w:autoSpaceDE w:val="false"/>
        <w:spacing w:lineRule="atLeast" w:line="100"/>
        <w:ind w:left="1985" w:hanging="1625"/>
        <w:jc w:val="both"/>
        <w:rPr>
          <w:rFonts w:eastAsia="Arial"/>
          <w:sz w:val="24"/>
        </w:rPr>
      </w:pPr>
      <w:r>
        <w:rPr>
          <w:rFonts w:eastAsia="Times New Roman"/>
          <w:sz w:val="24"/>
        </w:rPr>
        <w:t xml:space="preserve">                             </w:t>
      </w:r>
      <w:r>
        <w:rPr>
          <w:rFonts w:eastAsia="Arial"/>
          <w:sz w:val="24"/>
        </w:rPr>
        <w:t xml:space="preserve">9. pont helyébe az alábbi lép: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</w:t>
      </w:r>
      <w:r>
        <w:rPr>
          <w:b/>
          <w:sz w:val="24"/>
        </w:rPr>
        <w:t>9.  A költségvetési szerv típus szerinti besorolása: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 xml:space="preserve">-  A tevékenység jellege alapján:    </w:t>
      </w:r>
      <w:r>
        <w:rPr>
          <w:sz w:val="24"/>
        </w:rPr>
        <w:t>közhatalmi költségvetési szerv</w:t>
      </w:r>
    </w:p>
    <w:p>
      <w:pPr>
        <w:pStyle w:val="Normal"/>
        <w:ind w:left="4111" w:hanging="4111"/>
        <w:rPr/>
      </w:pPr>
      <w:r>
        <w:rPr>
          <w:sz w:val="24"/>
        </w:rPr>
        <w:t xml:space="preserve">                                      </w:t>
      </w:r>
      <w:r>
        <w:rPr>
          <w:b/>
          <w:sz w:val="24"/>
        </w:rPr>
        <w:t xml:space="preserve">-  A feladatellátáshoz kapcsolódó funkciója alapján:  </w:t>
      </w:r>
      <w:r>
        <w:rPr>
          <w:sz w:val="24"/>
        </w:rPr>
        <w:t>önállóan működő és gazdálkodó költségvetési szerv</w:t>
      </w:r>
    </w:p>
    <w:p>
      <w:pPr>
        <w:pStyle w:val="Normal"/>
        <w:ind w:left="4111" w:hanging="4111"/>
        <w:rPr>
          <w:sz w:val="24"/>
        </w:rPr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 xml:space="preserve">- Előirányzatok feletti rendelkezési jogosultsága: </w:t>
      </w:r>
      <w:r>
        <w:rPr>
          <w:sz w:val="24"/>
        </w:rPr>
        <w:t>teljes jogkörrel rendelkező költségvetési szerv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suppressAutoHyphens w:val="true"/>
        <w:overflowPunct w:val="false"/>
        <w:autoSpaceDE w:val="false"/>
        <w:spacing w:lineRule="atLeast" w:line="100"/>
        <w:ind w:left="1985" w:hanging="1625"/>
        <w:jc w:val="both"/>
        <w:rPr>
          <w:rFonts w:eastAsia="Arial"/>
          <w:sz w:val="24"/>
        </w:rPr>
      </w:pPr>
      <w:r>
        <w:rPr>
          <w:rFonts w:eastAsia="Times New Roman"/>
          <w:sz w:val="24"/>
        </w:rPr>
        <w:t xml:space="preserve">                            </w:t>
      </w:r>
      <w:r>
        <w:rPr>
          <w:rFonts w:eastAsia="Arial"/>
          <w:sz w:val="24"/>
        </w:rPr>
        <w:t xml:space="preserve">11. pont kiegészül: </w:t>
      </w:r>
    </w:p>
    <w:p>
      <w:pPr>
        <w:pStyle w:val="Normal"/>
        <w:ind w:left="2268" w:hanging="2268"/>
        <w:rPr/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>11. A költségvetési szerv foglalkoztatottjaira vonatkozó              foglalkoztatási jogviszonyok:</w:t>
      </w:r>
    </w:p>
    <w:p>
      <w:pPr>
        <w:pStyle w:val="Normal"/>
        <w:ind w:left="2127" w:hanging="2127"/>
        <w:jc w:val="both"/>
        <w:rPr/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 xml:space="preserve">- </w:t>
      </w:r>
      <w:r>
        <w:rPr>
          <w:sz w:val="24"/>
        </w:rPr>
        <w:t>A</w:t>
      </w:r>
      <w:r>
        <w:rPr>
          <w:b/>
          <w:sz w:val="24"/>
        </w:rPr>
        <w:t xml:space="preserve"> </w:t>
      </w:r>
      <w:r>
        <w:rPr>
          <w:sz w:val="24"/>
        </w:rPr>
        <w:t xml:space="preserve">köztisztviselők jogállásáról szóló   1992. évi XXIII. évi törvény </w:t>
      </w:r>
    </w:p>
    <w:p>
      <w:pPr>
        <w:pStyle w:val="Normal"/>
        <w:ind w:left="2127" w:hanging="2127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- A közalkalmazottak jogállásáról szóló 1992. évi XXXIII. törvény</w:t>
      </w:r>
    </w:p>
    <w:p>
      <w:pPr>
        <w:pStyle w:val="Normal"/>
        <w:ind w:left="2127" w:hanging="2127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 xml:space="preserve">- </w:t>
      </w:r>
      <w:r>
        <w:rPr>
          <w:sz w:val="24"/>
        </w:rPr>
        <w:t>A munka törvénykönyvéről szóló 1992. évi XXII. Törvény</w:t>
      </w:r>
    </w:p>
    <w:p>
      <w:pPr>
        <w:pStyle w:val="Normal"/>
        <w:ind w:left="2127" w:hanging="2127"/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- A polgári törvénykönyvről szóló 1959. évi IV. törvény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suppressAutoHyphens w:val="true"/>
        <w:overflowPunct w:val="false"/>
        <w:autoSpaceDE w:val="false"/>
        <w:spacing w:lineRule="atLeast" w:line="100"/>
        <w:ind w:left="1985" w:hanging="1625"/>
        <w:jc w:val="both"/>
        <w:rPr>
          <w:rFonts w:eastAsia="Arial"/>
          <w:sz w:val="24"/>
        </w:rPr>
      </w:pPr>
      <w:r>
        <w:rPr>
          <w:rFonts w:eastAsia="Times New Roman"/>
          <w:sz w:val="24"/>
        </w:rPr>
        <w:t xml:space="preserve">                             </w:t>
      </w:r>
      <w:r>
        <w:rPr>
          <w:rFonts w:eastAsia="Arial"/>
          <w:sz w:val="24"/>
        </w:rPr>
        <w:t xml:space="preserve">12. pont helyébe az alábbi lép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</w:t>
      </w:r>
      <w:r>
        <w:rPr>
          <w:b/>
          <w:sz w:val="24"/>
        </w:rPr>
        <w:t>12. A költségvetési szerv szakfeladatai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59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december 31-ig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uár 1-től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laptevékenység</w:t>
            </w:r>
          </w:p>
        </w:tc>
      </w:tr>
      <w:tr>
        <w:trPr/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51153: Önkormányzatok és többcélú kistérségi társulások igazgatási tevékenység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126.: Önkormányzatok és többcélú kistérségi társulások igazgatási tevékenység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112    : Önkormányzati jogalkotás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124    : Területi általános végrehajtó igazgatási tevékenység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133    : Adó, illeték kiszabása, beszedése, adóellenőrzése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140    . Önkormányzatok közbeszerzési eljárásainak lebonyolításával összefüggő szolgáltatások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143    : A költségvetés végrehajt., a kifizetések ell. területi szinten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902    : Központi költségvetési befizetések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231    : Foglalkozás egészségügyi ellátá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: Növénytermelési, kertészeti szolgáltatás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100    : Növénytermesztési szolgáltatá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25: Helyi közutak létesítése, felújítása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10    :  Közutak, hidak, alagutak üzemeltetése, fenntartás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175: Országgyűlési képviselőválasztás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114    : Országgyűlési képviselőválasztás</w:t>
            </w:r>
          </w:p>
        </w:tc>
      </w:tr>
      <w:tr>
        <w:trPr>
          <w:trHeight w:val="265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186: Önkormányzati képviselőválasztás</w:t>
            </w:r>
          </w:p>
        </w:tc>
        <w:tc>
          <w:tcPr>
            <w:tcW w:w="4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115    : Önkormányzati képviselőválasztás</w:t>
            </w:r>
          </w:p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117    : EU parlamenti képviselő választással kapcsolatos tev.</w:t>
            </w:r>
          </w:p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118   : Országos és helyi népszavazáshoz kapcsolódó tevékenységek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845: Város és községgazdálkodási szolgáltatás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403    : Város és községgazdálkodás máshova nem sorolható szolg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867: Köztemető fenntartási feladatok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302    : Köztemető fenntartás és működ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878: Közvilágítás feladatok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402    : Közvilágítá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51922: Önkormányzati és többcélú kistérségi társulás elszámolásai </w:t>
            </w:r>
          </w:p>
        </w:tc>
        <w:tc>
          <w:tcPr>
            <w:tcW w:w="4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901   : Önkormányzatok, valamint többcélú kistérségi társulások elszámolás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51966: Önkormányzatok és többcélú kist.-i társ.-ok feladatra nem tervezhető elszámolása</w:t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999: Finanszírozási műveletek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15: Óvodai nevelés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00  : Óvodai nevelés intézményeinek,  programjainak komplex támogatás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14: Általános iskolai alapfokú oktatás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00  : Alapfokú oktatás intézményeinek, programjainak komplex támogatás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219: Háziorvosi szolgálat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101   : Háziorvosi alapellátás</w:t>
            </w:r>
          </w:p>
        </w:tc>
      </w:tr>
      <w:tr>
        <w:trPr>
          <w:trHeight w:val="278" w:hRule="atLeast"/>
        </w:trPr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297: Védőnői szolgálat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041   : Család- és nővédelmi egészségügyi gondozás</w:t>
            </w:r>
          </w:p>
        </w:tc>
      </w:tr>
      <w:tr>
        <w:trPr>
          <w:trHeight w:val="277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042   : Ifjúság-egészségügyi gondozá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967: Egészségügyi ellátás egyéb feladatai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102   : Háziorvosi ügyeleti ellátá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18: Állategészségügyi tevékenység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0   : Állategészségügyi ellátá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233: Házi segítségnyújtás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922   : Házi segítségnyújtá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255: Szociális étkeztetés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921   : Szociális étkezteté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244: Családsegítés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924   : Családsegítés</w:t>
            </w:r>
          </w:p>
        </w:tc>
      </w:tr>
      <w:tr>
        <w:trPr/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311: Rendszeres szociális pénzbeli ellátások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111   : Rendszeres szociális segély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115   : Ápolási díj alanyi jogon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116   : Ápolási díj méltányossági alapon</w:t>
            </w:r>
          </w:p>
        </w:tc>
      </w:tr>
      <w:tr>
        <w:trPr/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322:  Rendszeres gyermekvédelmi pénzbeli ellátás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117   : Rendszeres gyermekvédelmi pénzbeli ellátás</w:t>
            </w:r>
          </w:p>
        </w:tc>
      </w:tr>
      <w:tr>
        <w:trPr>
          <w:trHeight w:val="550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118   : Kiegészítő gyermekvédelmi támogatás</w:t>
            </w:r>
          </w:p>
        </w:tc>
      </w:tr>
      <w:tr>
        <w:trPr>
          <w:trHeight w:val="550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119   : Óvodáztatási támogatás</w:t>
            </w:r>
          </w:p>
        </w:tc>
      </w:tr>
      <w:tr>
        <w:trPr>
          <w:trHeight w:val="275" w:hRule="atLeast"/>
        </w:trPr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344: Eseti pénzbeli szociális ellátások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234   : Szociális ösztöndíjak (Bursa)</w:t>
            </w:r>
          </w:p>
        </w:tc>
      </w:tr>
      <w:tr>
        <w:trPr>
          <w:trHeight w:val="275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122   : Átmeneti segély</w:t>
            </w:r>
          </w:p>
        </w:tc>
      </w:tr>
      <w:tr>
        <w:trPr>
          <w:trHeight w:val="275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123   : Temetési segély</w:t>
            </w:r>
          </w:p>
        </w:tc>
      </w:tr>
      <w:tr>
        <w:trPr>
          <w:trHeight w:val="275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125   : Mozgáskorlátozottak közlekedési támogatása</w:t>
            </w:r>
          </w:p>
        </w:tc>
      </w:tr>
      <w:tr>
        <w:trPr>
          <w:trHeight w:val="275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/>
            </w:pPr>
            <w:r>
              <w:rPr>
                <w:sz w:val="24"/>
                <w:szCs w:val="24"/>
              </w:rPr>
              <w:t>882129   : Egyéb önkormányzati eseti pénzbeli ellátások</w:t>
            </w:r>
          </w:p>
        </w:tc>
      </w:tr>
      <w:tr>
        <w:trPr>
          <w:trHeight w:val="275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202   : Közgyógyellátás</w:t>
            </w:r>
          </w:p>
        </w:tc>
      </w:tr>
      <w:tr>
        <w:trPr>
          <w:trHeight w:val="275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203   : Köztemeté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355: Eseti pénzbeli gyermekvédelmi ellátások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124   : Rendkívüli gyermekvédelmi támogatá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116: Szennyvízelvezetés és kezelés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00   : Szennyvíz gyűjtése, tisztítás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113: Települési hulladékok kezelése, köztisztasági tevékenység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103   : Települési hulladékok vegyes begyűjtése, szállítás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047: Sportcélok és feladatok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102   : Sportlétesítmények működtetése és fejlesztés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301   : Civil szervezetek működési támogatás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441   : Közcélú foglalkoztatás</w:t>
            </w:r>
          </w:p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442   : Közhasznú foglalkoztatás</w:t>
            </w:r>
          </w:p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9" w:hanging="1029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1029" w:hanging="1029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1029" w:hanging="1029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Kiegészítő tevékenység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001   : Lakóingatlan bérbeadása, üzemeltetés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/>
            </w:pPr>
            <w:r>
              <w:rPr>
                <w:sz w:val="24"/>
                <w:szCs w:val="24"/>
              </w:rPr>
              <w:t>682002   : Nem lakóingatlan bérbeadás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9" w:hanging="10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000   : Saját tulajdonú ingatlan adásvétele</w:t>
            </w:r>
          </w:p>
        </w:tc>
      </w:tr>
    </w:tbl>
    <w:p>
      <w:pPr>
        <w:pStyle w:val="Normal"/>
        <w:ind w:left="2127" w:hanging="212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7" w:hanging="212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7" w:hanging="2127"/>
        <w:jc w:val="both"/>
        <w:rPr>
          <w:sz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2.  Bokod Község Önkormányzatának Képviselő-testülete </w:t>
      </w:r>
      <w:r>
        <w:rPr>
          <w:rFonts w:eastAsia="Arial"/>
          <w:sz w:val="24"/>
        </w:rPr>
        <w:t xml:space="preserve"> elfogadja a Polgármesteri Hivatal  1. pontban meghatározott módosításokkal egységes szerkezetbe foglalt alapító okiratát a  melléklet szerint.</w:t>
      </w:r>
    </w:p>
    <w:p>
      <w:pPr>
        <w:pStyle w:val="Normal"/>
        <w:ind w:left="2127" w:hanging="212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Normal"/>
        <w:tabs>
          <w:tab w:val="clear" w:pos="708"/>
          <w:tab w:val="left" w:pos="1131" w:leader="none"/>
        </w:tabs>
        <w:rPr>
          <w:rFonts w:ascii="Arial" w:hAnsi="Arial" w:eastAsia="Arial" w:cs="Arial"/>
          <w:sz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jc w:val="both"/>
        <w:rPr/>
      </w:pPr>
      <w:r>
        <w:rPr>
          <w:sz w:val="24"/>
        </w:rPr>
        <w:t>Kérem az előterjesztés és a határozati javaslat megvitatását és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09. május  2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Footer"/>
        <w:tabs>
          <w:tab w:val="clear" w:pos="4536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Valter Alajos  </w:t>
      </w:r>
    </w:p>
    <w:p>
      <w:pPr>
        <w:pStyle w:val="Foo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460"/>
        </w:tabs>
        <w:ind w:left="24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0"/>
      <w:outlineLvl w:val="1"/>
    </w:pPr>
    <w:rPr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9:30:00Z</dcterms:created>
  <dc:creator>User</dc:creator>
  <dc:description/>
  <dc:language>en-US</dc:language>
  <cp:lastModifiedBy>user</cp:lastModifiedBy>
  <cp:lastPrinted>2009-05-21T12:53:00Z</cp:lastPrinted>
  <dcterms:modified xsi:type="dcterms:W3CDTF">2009-09-03T09:30:00Z</dcterms:modified>
  <cp:revision>2</cp:revision>
  <dc:subject/>
  <dc:title>Bokod Község Polgármestere</dc:title>
</cp:coreProperties>
</file>