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3969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április 2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A Bokod 0195/2 hrsz-ú vadászház tulajdonosai levélben, majd pedig személyesen is tájékoztattak az épület tervezett felújításáról. Az ingatlan villamosenergiával történő ellátása a volt szovjet laktanyában található transzformátor állomásról biztosított, a földkábel nyomvonala közigazgatási területünkön halad át. A tulajdonosok jelezték, hogy a felújítás után lehetőséget szeretnének biztosítani a helyi közösségeknek különböző programok lebonyolítására. Az egyik tulajdonos 100 000 Ft támogatást ajánlott fel faluszépítés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A Föld Napja alkalmából tavaszi nagytakarítást szerveztünk. Ennek keretében 2009. április 22-24. között kettő helyszínen elektronikai hulladék- és gumiabroncs gyűjtést, a falu teljes belterületén lomtalanítást és a település közigazgatási területén intézmények, civil szervezetek bevonásával szemétgyűjtést szerveztün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Pályázatot nyújtottunk be a Bramac „Szép új tetőket a gyermekintézményekre” című pályázati felhívásra. A Móra Ferenc Általános Iskola könyvtárának és étkezdéjének tetőszerkezetét szeretnénk felújítani. A jelenlegi fedés nagyon rossz műszaki állapotú, több helyen beázik az épület. Amennyiben az energetikai pályázatunk nem részesül támogatásban, akkor ebben a pályázati konstrukcióban 50 %-os támogatással felújítható lesz a tetőszerke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áprili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04:00Z</dcterms:created>
  <dc:creator>User</dc:creator>
  <dc:description/>
  <dc:language>en-US</dc:language>
  <cp:lastModifiedBy>user</cp:lastModifiedBy>
  <cp:lastPrinted>2008-09-04T10:46:00Z</cp:lastPrinted>
  <dcterms:modified xsi:type="dcterms:W3CDTF">2009-09-02T14:04:00Z</dcterms:modified>
  <cp:revision>2</cp:revision>
  <dc:subject/>
  <dc:title>Bokod Község Polgármestere</dc:title>
</cp:coreProperties>
</file>