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/>
      </w:pPr>
      <w:r>
        <w:rPr>
          <w:sz w:val="24"/>
          <w:u w:val="single"/>
        </w:rPr>
        <w:t>Tárgy:</w:t>
      </w:r>
      <w:r>
        <w:rPr>
          <w:sz w:val="24"/>
        </w:rPr>
        <w:t xml:space="preserve"> 2009. évi Közbeszerzési terv elfogadása</w:t>
      </w:r>
    </w:p>
    <w:p>
      <w:pPr>
        <w:pStyle w:val="Normal"/>
        <w:ind w:left="637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március 2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sz w:val="24"/>
          <w:szCs w:val="24"/>
        </w:rPr>
        <w:t>A közbeszerzésekről szóló 2003. évi CXXIX. törvény 5</w:t>
      </w:r>
      <w:r>
        <w:rPr>
          <w:rFonts w:cs="Times New Roman"/>
          <w:b/>
          <w:kern w:val="0"/>
          <w:sz w:val="24"/>
          <w:szCs w:val="24"/>
        </w:rPr>
        <w:t xml:space="preserve"> § </w:t>
      </w:r>
      <w:r>
        <w:rPr>
          <w:rFonts w:cs="Times New Roman"/>
          <w:b/>
          <w:bCs/>
          <w:kern w:val="0"/>
          <w:sz w:val="24"/>
          <w:szCs w:val="24"/>
        </w:rPr>
        <w:t xml:space="preserve">(1) </w:t>
      </w:r>
      <w:r>
        <w:rPr>
          <w:rFonts w:cs="Times New Roman"/>
          <w:b/>
          <w:sz w:val="24"/>
          <w:szCs w:val="24"/>
        </w:rPr>
        <w:t>bekezdése szerint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 xml:space="preserve">az ajánlatkérésre feljogosított szervezetek  a költségvetési év elején, lehetőség szerint április 15. napjáig éves összesített közbeszerzési tervet  kötelesek készíteni az adott évre tervezett közbeszerzéseikről. </w:t>
      </w:r>
    </w:p>
    <w:p>
      <w:pPr>
        <w:pStyle w:val="Normal"/>
        <w:jc w:val="both"/>
        <w:rPr/>
      </w:pPr>
      <w:r>
        <w:rPr>
          <w:sz w:val="24"/>
          <w:szCs w:val="24"/>
        </w:rPr>
        <w:t>A 2009. évre elkészített terv tartalmazza sikeres pályázat esetén lefolytatandó közbeszerzési eljár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>.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27" w:hanging="0"/>
        <w:jc w:val="both"/>
        <w:rPr/>
      </w:pPr>
      <w:r>
        <w:rPr>
          <w:sz w:val="24"/>
        </w:rPr>
        <w:t>Bokod Község Önkormányzatának Képviselő-testülete elfogadja Bokod Község Önkormányzatának 2009. évi közbeszerzési tervét a mellékletnek megfelelően.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 és a határozati javasla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március  18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kod Község Önkormányzatának Képviselő-test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09. évi Közbeszerzési ter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mzeti értékhatár fele összegét meg nem haladó közbeszerzé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beszerzés tárgya</w:t>
        <w:tab/>
        <w:t xml:space="preserve">       Projekt megnevezése</w:t>
        <w:tab/>
        <w:t xml:space="preserve">   Becsült értéke</w:t>
        <w:tab/>
        <w:t xml:space="preserve">  Kezdés időpont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ítési beruházás</w:t>
        <w:tab/>
        <w:t xml:space="preserve">       Egészségügyi Központ</w:t>
        <w:tab/>
        <w:t xml:space="preserve">   55.000.000 Ft</w:t>
        <w:tab/>
        <w:t xml:space="preserve">     2009. július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létesí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okod, 2009. március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alter Alaj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55:00Z</dcterms:created>
  <dc:creator>user</dc:creator>
  <dc:description/>
  <dc:language>en-US</dc:language>
  <cp:lastModifiedBy>user</cp:lastModifiedBy>
  <cp:lastPrinted>2008-03-19T14:28:00Z</cp:lastPrinted>
  <dcterms:modified xsi:type="dcterms:W3CDTF">2009-09-02T12:55:00Z</dcterms:modified>
  <cp:revision>2</cp:revision>
  <dc:subject/>
  <dc:title>2007</dc:title>
</cp:coreProperties>
</file>