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elhalmozási kiadások 2008. évb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ragraph">
                  <wp:posOffset>635</wp:posOffset>
                </wp:positionV>
                <wp:extent cx="45624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8"/>
                              <w:gridCol w:w="2007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17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Megnevezés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sszese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E Ft-ban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Polgármesteri Hivatal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telefonközpont és faxkészülék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villamoshálózat bővíté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légkondicionáló házasságkötő terem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ámítógépek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iktatóprogram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nkormányzati utak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telekalakítás, közműépítés terve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6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TEUT pályázati dokumentáció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űszaki tervezés: Hajnal utca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lom utca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éke utca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Bokod új lakótelep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. és II. jelű új út kiépítésének eng.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II. jelű új út kiépítésének eng.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Fő utca korsz. útép. engedélyezése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Útfelújításhoz kapcsolódó terv.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Város és községgazdálkodá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rendezvénytér világosítá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faluház felújítá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kommunális kistraktor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9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pköziotthonos Óvoda Bokod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térfigyelő rendszer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komplett számítógép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Móra Ferenc Általános Iskola Bokod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fénymásoló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radiátor csere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projektor, vetítővászon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ámítógép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hang- és fénytechnika ALCOA pályáza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laptopok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veges József Általános Iskola Szákszend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WINDOWS program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ámítógépek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zennyvízelvezeté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ennyvíztisztítómű utolsó törlesztése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Művelődési ház Bokod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ínpadfelújítá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ablakcsere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Könyvtár Bokod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IRÉN 9. könyvtári rendszer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nkormányzat összesen: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 8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841.9pt;mso-wrap-distance-left:0pt;mso-wrap-distance-right:7.05pt;mso-wrap-distance-top:0pt;mso-wrap-distance-bottom:0pt;margin-top:0.05pt;mso-position-vertical-relative:text;margin-left:56.75pt;mso-position-horizontal-relative:text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8"/>
                        <w:gridCol w:w="2007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517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Megnevezés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sszese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 Ft-ban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Polgármesteri Hivatal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telefonközpont és faxkészülék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villamoshálózat bővíté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légkondicionáló házasságkötő terem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ámítógépek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iktatóprogram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nkormányzati utak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telekalakítás, közműépítés terve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6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TEUT pályázati dokumentáció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űszaki tervezés: Hajnal utca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alom utca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éke utca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Bokod új lakótelep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. és II. jelű új út kiépítésének eng.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II. jelű új út kiépítésének eng.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Fő utca korsz. útép. engedélyezése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Útfelújításhoz kapcsolódó terv.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Város és községgazdálkodá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rendezvénytér világosítá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faluház felújítá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kommunális kistraktor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9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Napköziotthonos Óvoda Bokod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térfigyelő rendszer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komplett számítógép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Móra Ferenc Általános Iskola Bokod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fénymásoló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radiátor csere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projektor, vetítővászon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ámítógép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hang- és fénytechnika ALCOA pályázat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laptopok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veges József Általános Iskola Szákszend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WINDOWS program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ámítógépek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zennyvízelvezeté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ennyvíztisztítómű utolsó törlesztése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Művelődési ház Bokod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ínpadfelújítá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ablakcsere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Könyvtár Bokod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IRÉN 9. könyvtári rendszer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nkormányzat összesen: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 8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9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16:00Z</dcterms:created>
  <dc:creator>user</dc:creator>
  <dc:description/>
  <cp:keywords/>
  <dc:language>en-US</dc:language>
  <cp:lastModifiedBy>User</cp:lastModifiedBy>
  <cp:lastPrinted>2009-03-13T08:50:00Z</cp:lastPrinted>
  <dcterms:modified xsi:type="dcterms:W3CDTF">2009-03-18T14:16:00Z</dcterms:modified>
  <cp:revision>2</cp:revision>
  <dc:subject/>
  <dc:title>9</dc:title>
</cp:coreProperties>
</file>