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3969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januá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Folyamatban van a 8143 j. összekötő út 2 + 213 – 9 + 712 km szelvények közötti szakaszának felújítására, ezen belül a Fő utca három temploma előtti szakszán a zárt csapadékvíz-csatorna, valamint a gépjárműparkolók építésére vonatkozó közbeszerzési ajánlati felhívás előkészítése. Korábbi tájékoztatásom alapján az ajánlati felhívást a Magyar Közút Kht. és Önkormányzatunk közösen teszi közzé a közút felújítás és a kapcsolódó önkormányzati munkák miatt. A burkolat felújítást a Kht. ROP támogatás felhasználásával kívánja elvégezni, a kapcsolódó önkormányzati feladatok elvégzéséhez keressük a pályázati lehetősége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A megadott határidőig – 2009. 01. 10-ig – benyújtásra került az EMVA támogatással megvalósuló falumegújítási pályázatunk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Folyamatban van az intézmények energetikai hatékonyságát fokozó pályázat elkészítése, a pályázatot és a benyújtáshoz szükséges testületi határozatot, valamint az önerő összegét a képviselő-testületi ülésünkre tudjuk előkészíteni.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4./ </w:t>
      </w:r>
      <w:r>
        <w:rPr>
          <w:sz w:val="24"/>
          <w:szCs w:val="24"/>
        </w:rPr>
        <w:t xml:space="preserve">2009. január 20-án tárgyaltunk a VÉZRt. vezetőivel, a találkozást Dr. Szabó Pál elnök-vezérigazgató kezdeményezte. A megbeszélésen az erőműben folyó hulladékégetésről, a közös sportpályafejlesztésről és a térség szennyvízelvezetésének és –kezelésének középtávú lehetőségéről tárgyaltunk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2009. február 12-én 16 órakor a hulladékégetésről közös lakossági fórumot rendez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694" w:hanging="426"/>
        <w:jc w:val="both"/>
        <w:rPr>
          <w:sz w:val="24"/>
        </w:rPr>
      </w:pP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694" w:hanging="426"/>
        <w:jc w:val="both"/>
        <w:rPr>
          <w:sz w:val="24"/>
        </w:rPr>
      </w:pPr>
      <w:r>
        <w:rPr>
          <w:sz w:val="24"/>
        </w:rPr>
        <w:t>Bokod Község Önkormányzatának Képviselő-testülete felhatalmazza Valter Alajos polgármestert a 8143 j. közút felújítására és a kapcsolódó önkormányzati munkák elvégzésére vonatkozó közbeszerzési ajánlati felhívás aláír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januá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4:00Z</dcterms:created>
  <dc:creator>User</dc:creator>
  <dc:description/>
  <dc:language>en-US</dc:language>
  <cp:lastModifiedBy>user</cp:lastModifiedBy>
  <cp:lastPrinted>2008-09-04T10:46:00Z</cp:lastPrinted>
  <dcterms:modified xsi:type="dcterms:W3CDTF">2009-01-20T14:37:00Z</dcterms:modified>
  <cp:revision>7</cp:revision>
  <dc:subject/>
  <dc:title>Bokod Község Polgármestere</dc:title>
</cp:coreProperties>
</file>